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219075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17.25pt;width:54.5pt;height:75.25pt" coordorigin="3781,-345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4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345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8.11.2013г.                                                                        № 383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целевой програм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4 год»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На основании статьи 179.3 Бюджетного кодекса Российской Федерации, в соответствии с подпунктом 30 пункта 1</w:t>
            </w:r>
            <w:r>
              <w:rPr>
                <w:sz w:val="28"/>
                <w:szCs w:val="28"/>
              </w:rPr>
              <w:t xml:space="preserve"> статьи 14 Федерального закона от 06 октября    2003 года № 131- ФЗ «Об общих принципах организации местного самоуправления в Российской Федерации», пунктом 30 статьи 8 </w:t>
            </w:r>
            <w:r>
              <w:rPr>
                <w:kern w:val="2"/>
                <w:sz w:val="28"/>
                <w:szCs w:val="28"/>
              </w:rPr>
              <w:t>Устава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 п о с т а н о в л я ю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ab/>
              <w:t>1.  Утвердить   целевую    программу 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4 год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ожени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   Настоящее постановление вступает в силу с 01 января 2014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5:00Z</dcterms:created>
  <dc:creator>адм</dc:creator>
  <dc:description/>
  <cp:keywords/>
  <dc:language>en-US</dc:language>
  <cp:lastModifiedBy>1</cp:lastModifiedBy>
  <cp:lastPrinted>2013-11-14T09:36:00Z</cp:lastPrinted>
  <dcterms:modified xsi:type="dcterms:W3CDTF">2013-11-20T06:42:00Z</dcterms:modified>
  <cp:revision>4</cp:revision>
  <dc:subject/>
  <dc:title/>
</cp:coreProperties>
</file>