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21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78735</wp:posOffset>
                      </wp:positionH>
                      <wp:positionV relativeFrom="page">
                        <wp:posOffset>-11176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05pt;margin-top:-8.8pt;width:54.5pt;height:75.2pt" coordorigin="4061,-176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061;top:12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576;top:-176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1.11.2013г.                                                                    № 368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целевой программы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Молодежь станицы  на 2014 год»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648" w:type="dxa"/>
            <w:tcBorders/>
          </w:tcPr>
          <w:p>
            <w:pPr>
              <w:pStyle w:val="2"/>
              <w:spacing w:lineRule="auto" w:line="240" w:before="0" w:after="0"/>
              <w:ind w:firstLine="57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На основании статьи 179.3 Бюджетного кодекса Российской Федерации,  в  соответствии   с   подпунктом 30 пункта 1 статьи   14      Федерального   закона    от 06 октября 2003 года № 131-ФЗ « Об общих принципах организации местного самоуправления в  Российской Федерации», статьи 8 Устава Старотитаро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,              п о с т а н о в л я ю: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7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. Утвердить целевую программу «Молодежь станицы на 2014 год» Старотитаровского сельского поселения Темрюкского района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2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вступает в силу с 01 января 2014 года.</w:t>
            </w:r>
          </w:p>
          <w:p>
            <w:pPr>
              <w:pStyle w:val="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Темрюкского района                                                  В.П.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07"/>
        </w:tabs>
        <w:ind w:left="14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3-11-05T13:01:00Z</cp:lastPrinted>
  <dcterms:modified xsi:type="dcterms:W3CDTF">2013-11-20T06:45:00Z</dcterms:modified>
  <cp:revision>29</cp:revision>
  <dc:subject/>
  <dc:title/>
</cp:coreProperties>
</file>