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219075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17.25pt;width:54.5pt;height:75.25pt" coordorigin="3781,-345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47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345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30.10.2013г.                                                                  № 349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целевой программы  «Обеспечение информационного освещения деятельности администрации  Старотитаровского сельского поселения Темрюк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4 год»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 xml:space="preserve">        </w:t>
            </w:r>
          </w:p>
          <w:p>
            <w:pPr>
              <w:pStyle w:val="ConsPlusNormal"/>
              <w:widowControl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обеспечения конституционного права жителей Старотитаровского сельского поселения Темрюкского района на получение оперативной и достоверной информации о важнейших общественно-политических, социально-культурных событиях станицы Старотитаровской и оперативного освещения в средствах массовой информации правовых актов администрации Старотитаровского сельского поселения Темрюкского района,  п о с т а н о в л я ю: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вердить муниципальную целевую программу «Обеспечение информационного освещения деятельности администрации Старотитаровского сельского поселения Темрюкского района на 2014 год» согласно приложени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 Настоящее постановление вступает в силу с 01 января 2014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В.П.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47:00Z</dcterms:created>
  <dc:creator>адм</dc:creator>
  <dc:description/>
  <cp:keywords/>
  <dc:language>en-US</dc:language>
  <cp:lastModifiedBy>1</cp:lastModifiedBy>
  <cp:lastPrinted>2012-09-03T10:51:00Z</cp:lastPrinted>
  <dcterms:modified xsi:type="dcterms:W3CDTF">2013-11-20T06:09:00Z</dcterms:modified>
  <cp:revision>52</cp:revision>
  <dc:subject/>
  <dc:title/>
</cp:coreProperties>
</file>