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3г. № 3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е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ой программы «Обеспечение информационного освещения деятельности администрации  Старотитаровского сельского поселения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Старотитаровского сельского поселения Темрюкского района на 2014 год»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336 000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 и Совет Старотитаров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. В районной газете «Тамань» и газете Старотитаровского сельского поселения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П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Старотитаровской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Старотитаров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 составляет 336 000 руб. из средств бюджет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Старотитар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Старотитар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Старотитаровского сельского поселения Темрюкского района и информации на сайте администрации о деятельности главы, администрации и Совета Старотитар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 Старотитаров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В.П. 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59:00Z</dcterms:created>
  <dc:creator>COMP</dc:creator>
  <dc:description/>
  <cp:keywords/>
  <dc:language>en-US</dc:language>
  <cp:lastModifiedBy>1</cp:lastModifiedBy>
  <cp:lastPrinted>2013-10-30T10:19:00Z</cp:lastPrinted>
  <dcterms:modified xsi:type="dcterms:W3CDTF">2013-11-20T06:15:00Z</dcterms:modified>
  <cp:revision>13</cp:revision>
  <dc:subject/>
  <dc:title>Приложение</dc:title>
</cp:coreProperties>
</file>