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 Темрюкского района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5.06.2013 г. № 16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ГОСРОЧНАЯ МУНИЦИПАЛЬНАЯ ЦЕЛЕВАЯ  ПРОГРАММ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госрочной муниципальной целевой программы</w:t>
      </w:r>
    </w:p>
    <w:p>
      <w:pPr>
        <w:pStyle w:val="ConsPlusNormal"/>
        <w:widowControl/>
        <w:ind w:firstLine="540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                          на 2013-2015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39"/>
        <w:gridCol w:w="6081"/>
      </w:tblGrid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доступной среды жизнедеятельности для инвалидов в Старотитаровском сельском поселении Темрюкского района   на 2013-2015 годы» (далее – Программ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йии, Градостроительный кодекс Российской Федерации, Бюджетный кодекс Российской Федерации, Кодекс Российской Федерации об административных правонарушениях, Федеральный закон от 24 ноября 1995 года № 181-ФЗ «О социальной защите инвалидов в Российской Федерации», Федеральный закон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 октября 2003 года № 131-ФЗ «Об общих принципах организации местного самоуправления в Российской Федерации», Указ Президента Российской Федерации от 01 июля 1996 года №1011 «О мерах по обеспечению государственной поддержки инвалидов», постановление Правительства Российской Федерации от 12 августа 1994 года № 927 «Об обеспечении формирования доступной для инвалидов среды жизнедеятельности», постановление Правительства Российской Федерации от 07 декабря 1996 года № 1449 «О мерах по обеспечению беспрепятственного доступа инвалидов к информации и объектам социальной инфраструктуры»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Культурно-социальный центр Старотитаровского сельского поселения Темрюк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еспечение беспрепятственного доступа инвалидов к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 годы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70 000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Культурно-социальный центр Старотитаровского сельского поселения Темрюкского района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20 0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0 0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0 0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беспрепятственного доступа инвалидов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10 0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0 0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0 0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before="446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446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446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446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446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446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446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целевая программа </w:t>
      </w:r>
      <w:r>
        <w:rPr>
          <w:rFonts w:cs="Times New Roman" w:ascii="Times New Roman" w:hAnsi="Times New Roman"/>
          <w:sz w:val="28"/>
          <w:szCs w:val="28"/>
        </w:rPr>
        <w:t>«Формирование доступной среды жизнедеятельности для инвалидов в Старотитаровском сельском поселении Темрюкского района   на 2013-2015 годы», разработана на основании решения краевого совета по региональным проектам и программам при главе администрации (губернаторе) Краснодарского края от 2 октября 2009 года N 34 в соответствии с Постановлением главы администрации Краснодарского края от 3 сентября 2007 года N 763 "Об утверждении Порядка разработки и реализации долгосрочных краевых целевых программ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рограммы вызвана тем, что число инвалидов в Краснодарском крае динамично растет: в 2007 году - 397,9 тысячи человек, в 2008 году - 403,2 тысячи человек, в 2009 году - 416,4 тысячи человек. За последние три года число инвалидов возросло на 18,5 тысячи человек. 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оевые действия, которые велись за пределами нашего государства и на территории России, исключили из нормального жизненного процесса большое число участников этих событий, получивших ранения, увечья и заболевания. Многие семьи лишились единственного кормильца, дети в этих семьях остались сиротами. Посттравматический синдром, который переживают практически все участники боевых действий, сопровождается целым комплексом проблем социального, медицинского и психологического характера, последствия которого будут еще сказываться многие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Normal"/>
        <w:shd w:fill="FFFFFF" w:val="clear"/>
        <w:spacing w:lineRule="auto" w:line="240" w:before="0" w:after="0"/>
        <w:ind w:right="79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определены исходя из необходимости создания и совершенствования условий для успешной реабилитации и социализации инвалидов, создания возможностей для максимального использования их потенциала, обеспечения им равных возможностей в реализации гражданских прав, формирования толерантного отношения общества к инвали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о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отребуется реализация мероприятий, направленных на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рабочих мест для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окультурной реабилитации и реабилитации инвалидов средствами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барьерной среды жизнедеятельности инвали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методическое обеспечение работы по реабилитации инвалидов;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3-2015 годы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3. ПЕРЕЧЕНЬ МЕРОПРИЯТИЙ 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финансовых ресурсов, сроков, необходимых для их реализации: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яч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430"/>
        <w:gridCol w:w="2420"/>
        <w:gridCol w:w="3401"/>
      </w:tblGrid>
      <w:tr>
        <w:trPr>
          <w:trHeight w:val="6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 мероприятия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андуса в здании детской библиотеки (ст. Старотитаровская, ул. Ленина, д.306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аротитаровского сельского поселения Темрюкского района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34" w:hanging="0"/>
        <w:jc w:val="center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shd w:fill="FFFFFF" w:val="clear"/>
        <w:spacing w:before="0" w:after="0"/>
        <w:ind w:left="136" w:firstLine="5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финансовых ресурсах для реализации мероприятий Программы оценивается в размере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70 000 руб. (Семьдесят тысяч рублей)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left="136" w:firstLine="5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3 год – 30 000 руб. (Тридцать тысяч рублей);</w:t>
      </w:r>
    </w:p>
    <w:p>
      <w:pPr>
        <w:pStyle w:val="Normal"/>
        <w:shd w:fill="FFFFFF" w:val="clear"/>
        <w:spacing w:before="0" w:after="0"/>
        <w:ind w:left="136" w:firstLine="5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4 год – 20 000 руб. (Двадцать тысяч рублей);</w:t>
      </w:r>
    </w:p>
    <w:p>
      <w:pPr>
        <w:pStyle w:val="Normal"/>
        <w:shd w:fill="FFFFFF" w:val="clear"/>
        <w:spacing w:before="0" w:after="0"/>
        <w:ind w:left="136" w:firstLine="5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5 год – 20 000 руб. (Двадцать тысяч рублей).</w:t>
      </w:r>
    </w:p>
    <w:p>
      <w:pPr>
        <w:pStyle w:val="Normal"/>
        <w:shd w:fill="FFFFFF" w:val="clear"/>
        <w:spacing w:before="0" w:after="0"/>
        <w:ind w:left="1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 финансирования – бюджет Старотитаровского сельского поселения Темрюкского района.</w:t>
      </w:r>
    </w:p>
    <w:p>
      <w:pPr>
        <w:pStyle w:val="Normal"/>
        <w:shd w:fill="FFFFFF" w:val="clear"/>
        <w:spacing w:before="0" w:after="0"/>
        <w:ind w:lef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200"/>
        <w:ind w:right="422" w:firstLine="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жается в отложенном социальном эффекте и проявляется в увеличении адаптационного потенциала инвалидов, улучшении качества их жизни, обеспечении полноценного участия инвалидов во всех сферах жизни об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казать социальную поддержку, обеспечить их социальную адаптацию и реабилитацию, обеспечить доступность для инвалидов в здание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, муниципального бюджетного учреждения «Культурно-социальный центр Старотитаровского сельского поселения Темрюкского района», в здание детской библиотеки (ст. Старотитаровская, ул. Ленина, д.306).</w:t>
      </w:r>
    </w:p>
    <w:p>
      <w:pPr>
        <w:pStyle w:val="Normal"/>
        <w:shd w:fill="FFFFFF" w:val="clear"/>
        <w:spacing w:before="5" w:after="200"/>
        <w:ind w:right="422" w:firstLine="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45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Культурно-социальный центр Старотитаровского сельского поселения Темрюкск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(ст. Старотитаровская, ул. Ленина, д.306).</w:t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ПРОГРАММЫ</w:t>
      </w:r>
    </w:p>
    <w:p>
      <w:pPr>
        <w:pStyle w:val="Normal"/>
        <w:shd w:fill="FFFFFF" w:val="clear"/>
        <w:ind w:left="10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ция Старотитаровского сельского поселения Темрюкский.</w:t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0:00Z</dcterms:created>
  <dc:creator>Администрация</dc:creator>
  <dc:description/>
  <cp:keywords/>
  <dc:language>en-US</dc:language>
  <cp:lastModifiedBy>1</cp:lastModifiedBy>
  <dcterms:modified xsi:type="dcterms:W3CDTF">2013-06-24T07:45:00Z</dcterms:modified>
  <cp:revision>49</cp:revision>
  <dc:subject/>
  <dc:title>ПРИЛОЖЕНИЕ</dc:title>
</cp:coreProperties>
</file>