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219075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17.25pt;width:54.5pt;height:75.25pt" coordorigin="3781,-345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47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345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5.06.2013 г.                                                                            № 166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</w:t>
            </w:r>
            <w:r>
              <w:rPr>
                <w:b/>
                <w:bCs/>
                <w:sz w:val="28"/>
                <w:szCs w:val="28"/>
              </w:rPr>
              <w:t xml:space="preserve"> долгосрочной муниципальной целевой программы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Формирование доступной среды жизнедеятельности для инвалидов в Старотитаровском сельском поселении Темрюкского района  на 2013-2015 годы»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м законом от 24 ноября 1995 года          № 181-ФЗ «О социальной защите инвалидов в Российской Федерации», Федеральным законом 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от 06 октября 2003 года № 131-ФЗ «Об общих принципах организации местного самоуправления в Российской Федерации», Указом Президента Российской Федерации от 01 июля 1996 года №1011 «О мерах по обеспечению государственной поддержки инвалидов», постановлением Правительства Российской Федерации от 12 августа 1994 года № 927 «Об обеспечении формирования доступной для инвалидов среды жизнедеятельности», постановлением Правительства Российской Федерации от 07 декабря 1996 года № 1449 «О мерах по обеспечению беспрепятственного доступа инвалидов к информации и объектам социальной инфраструктуры»,        п о с т а н о в л я ю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.Утвердить </w:t>
            </w:r>
            <w:r>
              <w:rPr>
                <w:bCs/>
                <w:sz w:val="28"/>
                <w:szCs w:val="28"/>
              </w:rPr>
              <w:t>долгосрочную муниципальную целевую программу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доступной среды жизнедеятельности для инвалидов в Старотитаровском сельском поселении Темрюкского района  на             2013-2015 годы» согласно приложению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. 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 Настоящее постановление вступает в силу с момента его обнародовани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В.П.Бонд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Borders w:display="allPages" w:offsetFrom="text">
        <w:bottom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47:00Z</dcterms:created>
  <dc:creator>адм</dc:creator>
  <dc:description/>
  <cp:keywords/>
  <dc:language>en-US</dc:language>
  <cp:lastModifiedBy>1</cp:lastModifiedBy>
  <cp:lastPrinted>2012-09-03T10:51:00Z</cp:lastPrinted>
  <dcterms:modified xsi:type="dcterms:W3CDTF">2013-06-24T07:44:00Z</dcterms:modified>
  <cp:revision>57</cp:revision>
  <dc:subject/>
  <dc:title/>
</cp:coreProperties>
</file>