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Темрюкского района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30.10.2013г. №  37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оддержка и развитие малого и среднего предпринимательства в Старотитаровском сельском поселении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1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1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целевой программы.</w:t>
      </w:r>
    </w:p>
    <w:p>
      <w:pPr>
        <w:pStyle w:val="ConsPlusNormal"/>
        <w:widowControl/>
        <w:numPr>
          <w:ilvl w:val="0"/>
          <w:numId w:val="1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целевой программы.</w:t>
      </w:r>
    </w:p>
    <w:p>
      <w:pPr>
        <w:pStyle w:val="ConsPlusNormal"/>
        <w:widowControl/>
        <w:numPr>
          <w:ilvl w:val="0"/>
          <w:numId w:val="1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целевой программы.</w:t>
      </w:r>
    </w:p>
    <w:p>
      <w:pPr>
        <w:pStyle w:val="ConsPlusNormal"/>
        <w:widowControl/>
        <w:numPr>
          <w:ilvl w:val="0"/>
          <w:numId w:val="1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оциально-экономической эффективности целевой программы.</w:t>
      </w:r>
    </w:p>
    <w:p>
      <w:pPr>
        <w:pStyle w:val="ConsPlusNormal"/>
        <w:widowControl/>
        <w:numPr>
          <w:ilvl w:val="0"/>
          <w:numId w:val="1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выполнения программы.</w:t>
      </w:r>
    </w:p>
    <w:p>
      <w:pPr>
        <w:pStyle w:val="ConsPlusNormal"/>
        <w:widowControl/>
        <w:numPr>
          <w:ilvl w:val="0"/>
          <w:numId w:val="1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субъектов малого и среднего предпринимательств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 за ходом выполнения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autoSpaceDE w:val="true"/>
        <w:ind w:left="126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ой программы «Поддержка и развитие малого и среднего  предпринимательства в  Старотитаровском сельском поселении Темрюкского района на 2014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1"/>
        <w:gridCol w:w="4727"/>
      </w:tblGrid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Целевая программа  «Поддержка и развитие малого и среднего предпринимательства в Старотитаровском сельском поселении Темрюкского района на 2014  год» (далее - Программа) </w:t>
            </w:r>
          </w:p>
        </w:tc>
      </w:tr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Федеральный закон от 6 октября 2003 года № 131-ФЗ «Об общих принципах местного самоуправления в Российской Федерации», Федеральный закон от 24 июля 2007 года № 209-ФЗ «О развитии малого и среднего предпринимательства в Российской Федерации», </w:t>
            </w:r>
            <w:r>
              <w:rPr>
                <w:sz w:val="28"/>
                <w:szCs w:val="28"/>
              </w:rPr>
              <w:t>Закон Краснодарского края  от   4  апреля 2008 года N 1448-КЗ "О развитии малого и среднего предпринимательства в Краснодарском крае", Федеральный закон от 26 июля 2006 года № 135-ФЗ «О защите конкуренции»</w:t>
            </w:r>
          </w:p>
        </w:tc>
      </w:tr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вершенствование правовых и                         экономических условий для развития малого и среднего предпринимательства в Старотитаровском  сельском поселении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внешней среды для развития малого и среднего предпринимательства</w:t>
            </w:r>
          </w:p>
        </w:tc>
      </w:tr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Программы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числа субъектов малого и среднего предприниматель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онкурентоспособности выпускаемой субъектами малого и среднего предпринимательства продукции и оказываемых услуг</w:t>
            </w:r>
          </w:p>
        </w:tc>
      </w:tr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из средств  бюджета поселения составляе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0 тыс. рублей на 2014 год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</w:tr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ы  Старотитаровского сельского поселения Темрюкского района, Совет Старотитаровского сельского поселения Темрюк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Темрюкского района в сфере малого и среднего предпринимательства осуществляют свою деятельность 44 предприятия, индивидуальных предпринимателей 490 человек что составляет 54 процента населения, занятого в экономике поселения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три последних года количество малых предприятий стабильно удерживает свое количество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ое и среднее предпринимательство сегодня формирует до 60 процентов оборота розничной торговли, общественного питания, бытового обслуживания населения. В летний период количество предоставляемы услуг в сфере малого и индивидуального предпринимательства увеличивается до 1,5  раз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я численности субъектов малого и среднего предпринимательства, повышения занятости населения в сфере  предпринимательства, увеличения доли участия субъектов малого и среднего  предпринимательства в формировании валового регионального продукта можно достичь только путем активизации механизмов государственной поддержки малого и среднего предпринимательства, в связи, с чем возникает необходимость принятия программы поддержки малого и среднего предпринимательства в Старотитаровском сельском поселении Темрюкского района, в рамках которой нужно продолжить работу по совершенствованию нормативной правовой базы, разработке новых механизмов доступа субъектов малого и среднего  предпринимательства к кредитным ресурсам, созданию и развитию инфраструктуры поддержки малого и среднего предпринимательства, что сохранит уже существующие благоприятные условия для развития малого и среднего предпринимательства и обеспечит дополнительные возможности для нового этапа его развит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вым основанием для принятия данной Программы являются Федеральный закон от 24 июля 2007 года N 209-ФЗ "О развитии малого и среднего предпринимательства в Российской Федерации", Закон Краснодарского края от 4  апреля 2008 года N 1448-КЗ "О развитии малого и среднего предпринимательства в Краснодарском крае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едставляет собой комплексный план действий по совершенствованию внешней среды для развития малого и среднего предпринимательства, поддержке субъектов малого и среднего предпринимательства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Ь, ЗАДАЧИ, СРОКИ И ЭТАПЫ РЕАЛИЗАЦИИ ЦЕЛЕВ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совершенствование правовых и экономических условий дальнейшего развития малого и среднего предпринимательства, обеспечивающих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социальной эффективности деятельности субъектов малого предпринимательства (рост численности занятых в сфере малого предпринимательства, рост средних доходов и повышение уровня социальной защищенности работников малых предприятий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темпов развития малого предпринимательства как одного из стратегических факторов социально-экономического развития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доли участия субъектов малого и среднего предпринимательства в формировании всех составляющих валового продукта (производство товаров, оказание услуг, чистые налоги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субъектов малого и среднего предпринимательства в целях формирования конкурентной среды в экономике посе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благоприятных условий для развития субъектов малого и среднего предприниматель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конкурентоспособности субъектов малого и среднего предприниматель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казание содействия субъектам малого и среднего предпринимательства в продвижении производимых ими товаров (работ, услуг), результатов интеллектуальной деятельности на рынках поселения и кра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количества субъектов малого и среднего предприниматель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занятости населения и развитие самозанят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доли производимых субъектами малого и среднего предпринимательства товаров (работ, услуг) в объеме валового внутреннего продук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доли уплаченных субъектами малого и среднего предпринимательства налогов в налоговых доходах в консолидированный бюджет края и местный бюдж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внешней среды для развития малого и среднего предприниматель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числа субъектов малого и среднего  предпринима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онкурентоспособности выпускаемой субъектами малого и среднего предпринимательства продукции, увеличение объемов ее производ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качества предоставления услуг субъектами малого и среднего  предпринима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МЕРОПРИЯТИЙ ЦЕЛЕВ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5687"/>
        <w:gridCol w:w="3213"/>
      </w:tblGrid>
      <w:tr>
        <w:trPr>
          <w:trHeight w:val="294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тыс.руб.</w:t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</w:t>
            </w:r>
          </w:p>
        </w:tc>
      </w:tr>
      <w:tr>
        <w:trPr/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кация информационных материалов по вопросам развития малого предпринимательств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9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Содействие выставочно-ярмарочной деятельности субъектов   малого предпринимательства                  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информационных стендов</w:t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бликация объявлений о проведении ярмарок </w:t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ЦЕЛЕВ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инансирование расходов, связанных с реализацией мероприятий Программы, осуществляется путем выделения бюджетных ассигнований из бюджета Старотитаровского сельского поселения Темрюкского района. Общий объем финансирования мероприятий Программы на 2014  год составляет 10,0 тыс.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10 тыс.рублей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ОЦЕНКА СОЦИАЛЬНО-ЭКОНОМИЧЕСКИХ ПОСЛЕДСТВИЙ И СОВОКУПНОГО БЮДЖЕТНОГО ЭФФЕКТА ОТ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оциально-экономических последствий от реализации Программы выражается в увеличении в Старотитаровском сельском поселении Темрюкского района количества малых и средних предприятий на 5 процентов и индивидуальных предпринимателей на 10 процентов, что в целом существенно повлияет на рост занятых в сфере малого предпринимательства и скажется на снижении количества безработных. Планируется увеличение занятых в сфере малого предпринимательства до 482 челове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улучшения указанных социально-экономических показателей, реализация Программы окажет существенное воздействие на общее экономическое развитие и рост налоговых поступлений в бюджеты всех уровней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РИТЕРИИ ВЫПОЛНЕНИЯ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и социально-экономических последствий реализации Программы опирается на рост основных показателей, характеризующих развитие малого и среднего предпринимательства в Старотитаровском сельском поселении Темрюкского района по годам, в соответствии с таблицей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реализаци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474"/>
        <w:gridCol w:w="1509"/>
        <w:gridCol w:w="1166"/>
        <w:gridCol w:w="919"/>
        <w:gridCol w:w="919"/>
        <w:gridCol w:w="1655"/>
      </w:tblGrid>
      <w:tr>
        <w:trPr>
          <w:trHeight w:val="294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онение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4, %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алых предприятий на конец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дпринимателей без образования юридического лица на конец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%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работников на малых предприятиях на конец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работников у предпринимателей без образования юридического лица на конец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%</w:t>
            </w:r>
          </w:p>
        </w:tc>
      </w:tr>
    </w:tbl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ДДЕРЖКА СУБЪЕКТОВ МАЛОГО И СРЕДНЕГО ПРЕДПРИНИМАТЕЛЬСТ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субъектов малого и среднего предпринимательства и организаций, образующих инфраструктуру поддержки субъектов малого и среднего предпринимательства в Старотитаровском сельском поселении Темрюкского района, включает в себя, информационную, консультационную поддержку таких субъектов и организац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информацио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осуществляется в виде создания информационных систем и информационно-телекоммуникационных сетей и обеспечения их функционирования в целях поддержки субъектов малого и среднего предпринима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системы и информационно-телекоммуникационные сети обеспечивают субъектов малого и среднего предпринимательства и организаций, образующих инфраструктуру поддержки субъектов малого и среднего предпринимательства, информацие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 реализации муниципальной программы развития субъектов малого и среднего предпринима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 количестве субъектов малого и среднего предпринимательства и об их классификации по видам экономической деятель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 числе замещенных рабочих мест в субъектах малого и среднего предпринимательства в соответствии с их классификацией по видам экономической деятель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 обороте товаров (работ, услуг), производимых субъектами малого и среднего предпринимательства, в соответствии с их классификацией по видам экономической деятель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 финансово-экономическом состоянии субъектов малого и среднего предпринима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б организациях, образующих инфраструктуру поддержки субъектов малого и среднего предпринима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иного характера (экономической, правовой, статистической, производственно-технологической информацией, информацией в области маркетинга, необходимой для развития субъектов малого и среднего предпринимательства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7.1. Условия и порядок оказания поддержки субъекта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ого и среднего предпринимательст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>7.1.1. Поддержка оказывается субъектам малого и среднего предпринимательств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ующим требованиям, установленным статьей 4 Федерального закона от 24 июля 2007 года N 209-ФЗ "О развитии малого и среднего предпринимательства в Российской Федерации"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регистрированным в установленном порядке на территории  Старотитаровского сельского поселения Темрюкского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находящимся в стадии реорганизации, ликвидации или банкрот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2. Поддержка не предоставляется субъектам малого и среднего предпринимательств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ющим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ющимся участниками соглашений о разделе продук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ющим предпринимательскую деятельность в сфере игорного бизнес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ющим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ющим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7.2. Организация и проведение отбора субъект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ого и среднего предпринимательст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1. Администрация Старотитарвоского сельского поселения Темрюкского района в целях обеспечения организации и проведения отбора субъектов малого и среднего предпринимательства для оказания информационной поддержки осуществляет следующие фун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водит до сведения субъектов малого и среднего предпринимательства информацию о приеме заявок путем размещения на интернет-ресурсах и в средствах массовой информ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прием заявлений от субъектов малого и среднего предпринима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2.2. При обращении субъектов малого и среднего предпринимательства за оказанием поддержки субъекты малого и среднего предпринимательства должны представить документы, подтверждающие их соответствие условиям, установленным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base.garant.ru/12154854/" \l "4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статьей 4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 Федерального закона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т 24 июля 2007 года № 209-ФЗ «О развитии малого и среднего предпринимательства в Российской Федераци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оки рассмотрения предусмотренных обращений субъектов малого и среднего предпринимательства устанавливаются соответственно федеральными программами развития субъектов малого и среднего предпринимательства, региональными программами развития субъектов малого и среднего предпринимательства, муниципальными программами развития субъектов малого и среднего предпринимательства. Каждый субъект малого и среднего предпринимательства должен быть проинформирован о решении, принятом по такому обращению, в течение пяти дней со дня его принят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частия в реализации программы развития субъектов малого и среднего предпринимательства претенденту необходимо предоставить следующие документ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явление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ученную не ранее чем за шесть месяцев до дня подачи заявления о предоставлении субсидии выписку из единого государственного реестра юридических лиц или нотариально заверенную копию такой выписки (для юридических лиц), полученную не ранее чем за шесть месяцев до дня подачи заявления о предоставлении субсидии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ию учредительного документа для юридического лица, заверенную подписью и печатью руководител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ию паспорта для индивидуального предпринимател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формационное письмо органа статистики о присвоении код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ю для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2.3. Поступившие заявления в день приема регистрируются в журнале регистрации заявлений, который должен быть пронумерован, прошнурован и скреплен печатью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4. Заявления рассматриваются администрацией Старотитарвоского сельского поселения Темрюкского района в срок, не превышающий           20 рабочих дней после даты регистрации заявления в журнале регистрации заявлений, рассматривает поступившие документы. По результатам рассмотрения готовится мотивированный отказ или проект правового акта о размещении информации в средствах массовой информации и на сайте поселения, ответ заявителю письменно направляется в течение 5 дней со дня принятия реш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5. Претенденту должно быть отказано в предоставлении информационной поддержк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выполнены условия оказания поддержки в соответствии с настоящей Программо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нее в отношении заявителя - субъекта малого и среднего предпринимательства было принято решение об оказании аналогичной поддержки и сроки ее оказания не истекл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казании поддержки должно быть отказано в случае, если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1451"/>
      <w:bookmarkEnd w:id="0"/>
      <w:r>
        <w:rPr>
          <w:sz w:val="28"/>
          <w:szCs w:val="28"/>
        </w:rPr>
        <w:t>1) не представлены документы, определенные соответствующими федеральными программами развития малого и среднего предпринимательства, региональными программами развития малого и среднего предпринимательства, муниципальными программами развития малого и среднего предпринимательства, или представлены недостоверные сведения и документы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" w:name="1452"/>
      <w:bookmarkEnd w:id="1"/>
      <w:r>
        <w:rPr>
          <w:sz w:val="28"/>
          <w:szCs w:val="28"/>
        </w:rPr>
        <w:t>2) не выполнены условия оказания поддержки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" w:name="1453"/>
      <w:bookmarkEnd w:id="2"/>
      <w:r>
        <w:rPr>
          <w:sz w:val="28"/>
          <w:szCs w:val="28"/>
        </w:rPr>
        <w:t>3) ранее в отношении заявителя - субъекта малого и среднего предпринимательства было принято решение об оказании аналогичной поддержки и сроки ее оказания не истекли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" w:name="1454"/>
      <w:bookmarkEnd w:id="3"/>
      <w:r>
        <w:rPr>
          <w:sz w:val="28"/>
          <w:szCs w:val="28"/>
        </w:rPr>
        <w:t>4) с момента признания субъекта малого и среднего предпринимательства допустившим нарушение порядка и условий оказания поддержки, в том числе не обеспечившим целевого использования средств поддержки, прошло менее чем три г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6. Претендент на получение информационной поддержки, которому отказано в предоставлении информационной поддержки, имеет право повторно подать заявление после устранения замечаний (окончания действия данных обстоятельств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КОНТРОЛЬ ЗА ХОДОМ ВЫПОЛНЕНИЯ ПРОГРАММЫ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нтроль за реализацией Программы осуществляет заместитель главы Старотитаровского сельского поселения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Темрюкского района                                                   Т.И. Опарина                                                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113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FontStyle74"/>
        <w:sz w:val="24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basedOn w:val="Style1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basedOn w:val="Style14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basedOn w:val="Style14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basedOn w:val="Style14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basedOn w:val="Style14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basedOn w:val="Style14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basedOn w:val="Style14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basedOn w:val="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basedOn w:val="Style14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basedOn w:val="Style14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basedOn w:val="Style1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basedOn w:val="Style14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basedOn w:val="Style14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basedOn w:val="Style14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basedOn w:val="Style14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basedOn w:val="Style14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basedOn w:val="Style14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basedOn w:val="Style1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basedOn w:val="Style14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basedOn w:val="Style14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basedOn w:val="Style14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basedOn w:val="Style14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basedOn w:val="Style14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basedOn w:val="Style14"/>
    <w:qFormat/>
    <w:rPr>
      <w:rFonts w:ascii="Times New Roman" w:hAnsi="Times New Roman" w:cs="Times New Roman"/>
      <w:sz w:val="8"/>
      <w:szCs w:val="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4">
    <w:name w:val="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4:11:00Z</dcterms:created>
  <dc:creator>COMP</dc:creator>
  <dc:description/>
  <cp:keywords/>
  <dc:language>en-US</dc:language>
  <cp:lastModifiedBy>1</cp:lastModifiedBy>
  <cp:lastPrinted>2013-11-07T08:38:00Z</cp:lastPrinted>
  <dcterms:modified xsi:type="dcterms:W3CDTF">2013-11-20T06:35:00Z</dcterms:modified>
  <cp:revision>43</cp:revision>
  <dc:subject/>
  <dc:title>Приложение</dc:title>
</cp:coreProperties>
</file>