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0.2013г. № 3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8"/>
          <w:szCs w:val="28"/>
        </w:rPr>
        <w:t>Целевая программа «Обеспечение первичных мер пожарной безопасности  в Старотитаровском сельском поселенииТемрюкского  района на 2014 го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ПАСПОРТ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</w:t>
      </w:r>
      <w:r>
        <w:rPr>
          <w:rStyle w:val="StrongEmphasis"/>
          <w:color w:val="000000"/>
          <w:sz w:val="28"/>
          <w:szCs w:val="28"/>
        </w:rPr>
        <w:t>елевой программы «Обеспечение первичных мер пожарной безопасности  в Старотитаровском сельском поселенииТемрюкского  района на 2014 год»</w:t>
      </w:r>
    </w:p>
    <w:p>
      <w:pPr>
        <w:pStyle w:val="Normal"/>
        <w:jc w:val="both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1"/>
        <w:gridCol w:w="6411"/>
      </w:tblGrid>
      <w:tr>
        <w:trPr/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евая Программа «Обеспечение первичных мер пожарной безопасности в Старотитаровском сельском поселении  Темрюкского района на              2014 год» (далее - Программ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Федеральный закон от 6 октября 2003 года N 131-ФЗ «Об общих принципах местного самоуправления в Российской Федерации», Федерального закона от 21 декабря 1994 года N 69-ФЗ»О пожарной безопасности, Закон Краснодарского края от 31 марта2000 года N 250-КЗ "О пожарной безопасности в Краснодарском крае»</w:t>
            </w:r>
          </w:p>
        </w:tc>
      </w:tr>
      <w:tr>
        <w:trPr/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дминистрация  Старотитаровского сельского поселения Темрюкского района</w:t>
            </w:r>
          </w:p>
        </w:tc>
      </w:tr>
      <w:tr>
        <w:trPr/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дминистрация  Старотитаровского сельского поселения Темрюкского района</w:t>
            </w:r>
          </w:p>
        </w:tc>
      </w:tr>
      <w:tr>
        <w:trPr/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задачи Программы</w:t>
            </w:r>
          </w:p>
        </w:tc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</w:tc>
      </w:tr>
      <w:tr>
        <w:trPr/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и  реализации Программы</w:t>
            </w:r>
          </w:p>
        </w:tc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вершенствование правовой базы обеспечения первичных мер пожарной  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дминистрация  Старотитаровского сельского поселении Темрюкского района.</w:t>
            </w:r>
          </w:p>
        </w:tc>
      </w:tr>
      <w:tr>
        <w:trPr/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щий объем финансирования мероприятий за счет средств местного бюджета составляет                           31,2 тыс. рублей.</w:t>
            </w:r>
          </w:p>
        </w:tc>
      </w:tr>
      <w:tr>
        <w:trPr/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Относительное сокращение сопутствующих потерь от пожаров на 15-20%</w:t>
            </w:r>
          </w:p>
        </w:tc>
      </w:tr>
      <w:tr>
        <w:trPr/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онтроль за реализацией Программы осуществляет постоянная комиссия Совета  Старотитаровско сельского поселения Темрюкского района, заместитель главы Старотитар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СОДЕРЖ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стоящая Программа разработана во исполнении Федерального закона от 6 октября 2003 года N 131-ФЗ "Об общих принципах организации местного самоуправления в Российской Федерации", Федерального закона от 21 декабря 1994 года N 69-ФЗ "О пожарной безопасности", Законом Краснодарского края от 31 марта 2000 года N 250-КЗ "О пожарной безопасности в Краснодарском крае" в целях обеспечения на территории  Старотитаровского сельского поселения  Темрюкского района мер первичной пожарной безопасности.</w:t>
      </w:r>
    </w:p>
    <w:p>
      <w:pPr>
        <w:pStyle w:val="Normal"/>
        <w:tabs>
          <w:tab w:val="clear" w:pos="708"/>
          <w:tab w:val="left" w:pos="5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 Старотитаровского сельского поселения  Темрюкского района, состояние пожарной безопасности вызывает  опас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01 января  по 01 октября 2013 года произошло – 23 пожар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жилых домах, находящихся в частной собственности - 4 пожа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      здравоохранения – не было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образования – не бы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ельхозпредприятии –  не бы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общепита – 1 пожар (кафе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 нарастать износ основных фондов, снижается надежность работы систем жизнеобеспечения. Негативно влияет на состояние пожарной безопасности социально-экономическая ситуация в сельскохозяйственных предприятиях  поселе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 Старотитаровского сельского поселения  Темрюкского района, объединений, предприятий и организаций  поселения. Постоянное увеличение в местном бюджете финансирования мероприятий по обеспечению первичных мер пожарной безопасности населённых пунктов происходит за счёт  внедрения в строительство отделку легкогорючих, токсичных полимерных материалов. Мировая и отечественная статистика свидетельствует, что более 60% пожаров происходит из-за нарушения правил пожарной безопасности и неосторожного обращения с огнем, т.е. при косвенном или непосредственном участии населения. По-прежнему основной причиной пожаров (до 20%) является высокая пожарная опасность электротехнических изделий и пожароопасных факторов тока. Основная доля пожаров происходит в жилых домах, при этом погибают и получают тяжелые травмы более 80% всех пострадавших, четверть из которых - дети. Основными причинами гибели людей являются позднее обнаружение пожара, несвоевременное оповещение о возникновении, отравление продуктам гор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ушения пожаров свидетельствует, что косвенный ущерб от пожаров в несколько раз превышает непосредственный ущерб от самих пожар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этой связи, возникает необходимость в совершенствовании системы обеспечения первичных мер пожарной безопасности на объектах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 целью преодоления негативных тенденций в организации борьбы с пожарами необходимы целенаправленные, скоординированные действия служб администрации Старотитаровского сельского поселения Темрюкского района, а также предприятий, организаций, общественных объединений и гражд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, СРОКИ И ЭТАПЫ РЕАЛИЗАЦИИ ЦЕЛЕВОЙ ПРОГРАММЫ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граммы - организация и реализация мер первичной пожарной безопасности, уменьшение человеческих и материальных потерь от пожаров, в том числе на объектах образования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ind w:left="602" w:right="-892" w:hanging="0"/>
        <w:jc w:val="both"/>
        <w:rPr/>
      </w:pPr>
      <w:r>
        <w:rPr>
          <w:color w:val="000000"/>
          <w:sz w:val="28"/>
          <w:szCs w:val="28"/>
        </w:rPr>
        <w:t>Сроки реализации Программы –  2014 год</w:t>
      </w:r>
    </w:p>
    <w:p>
      <w:pPr>
        <w:pStyle w:val="Normal"/>
        <w:ind w:left="602" w:right="-8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892" w:hanging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ЦЕЛЕВОЙ ПРОГРАММЫ</w:t>
      </w:r>
    </w:p>
    <w:p>
      <w:pPr>
        <w:pStyle w:val="Normal"/>
        <w:ind w:right="-89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37"/>
        <w:gridCol w:w="1579"/>
        <w:gridCol w:w="3905"/>
      </w:tblGrid>
      <w:tr>
        <w:trPr>
          <w:trHeight w:val="123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рограммы      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ём финансирования за счёт средств местного бюджета, тыс. руб.</w:t>
            </w:r>
          </w:p>
        </w:tc>
      </w:tr>
      <w:tr>
        <w:trPr>
          <w:trHeight w:val="119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электрических фонарей и средств индивидуальной защиты, спасения людей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</w:tr>
      <w:tr>
        <w:trPr>
          <w:trHeight w:val="110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112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учения лиц, ответственных за пожарную безопасность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2</w:t>
            </w:r>
          </w:p>
        </w:tc>
      </w:tr>
    </w:tbl>
    <w:p>
      <w:pPr>
        <w:pStyle w:val="Normal"/>
        <w:ind w:right="-8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9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ОСНОВАНИЕ РЕСУРСНОГО ОБЕСПЕЧЕНИЯ ЦЕЛЕВОЙ ПРОГРАММЫ</w:t>
      </w:r>
    </w:p>
    <w:p>
      <w:pPr>
        <w:pStyle w:val="Normal"/>
        <w:ind w:right="-8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 мероприятий Программы за счет средств местного бюджета составляет </w:t>
      </w:r>
      <w:r>
        <w:rPr>
          <w:sz w:val="28"/>
          <w:szCs w:val="28"/>
        </w:rPr>
        <w:t>31,2 тысяч рублей.</w:t>
      </w:r>
    </w:p>
    <w:p>
      <w:pPr>
        <w:pStyle w:val="Normal"/>
        <w:ind w:right="-8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99" w:hanging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ЦЕЛЕВОЙ ПРОГРАММЫ</w:t>
      </w:r>
    </w:p>
    <w:p>
      <w:pPr>
        <w:pStyle w:val="Normal"/>
        <w:ind w:left="360"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намеченных программных мероприятий, своевременные инвестиции в обеспечение пожарной безопасности позволят достигнуть в борьбе с пожарами результатов, характерных для большинства развитых стран, 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, укрепить материально-техническую базу функционирования пожарной охраны. Предусматриваемые затраты из местного бюджета позволят значительно сократить ежегодные материальные потери от пожаров и стабилизировать и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овершенствование нормативного регулирования в области пожарной безопасности и организации профилактики пожаров, повышение эффективности противопожарной пропаганды,  позволят снизить вероятность возникновения пожаров, а снижение сопутствующих потерь при тушении пожаров снизить потери от ни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нечным результатом реализации Программы является сокращение убытков, причиняемых пожарами экономике  Старотитаровского сельского поселения Темрюкского района, повышение экологического и ресурсного потенциала, что отвечает положениям Концепции перехода Российской Федерации к устойчивому развит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ыполнения намеченных в Программе мероприятий предполагается уменьшить количество погибших и травмированных людей при пожарах, обеспечить относительное сокращение потерь от пожаров на 15 - 20%, создать эффективную координированную систему пожарной безопаснос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ВЫПОЛНЕНИЯ ПРОГРАММ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рограмм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жа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 человеческих и материальных потерь от пожа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пожа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меститель главы Старотитаровского сель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                                                   В.Г. Васил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5:00Z</dcterms:created>
  <dc:creator>1</dc:creator>
  <dc:description/>
  <cp:keywords/>
  <dc:language>en-US</dc:language>
  <cp:lastModifiedBy>1</cp:lastModifiedBy>
  <cp:lastPrinted>2013-10-30T16:53:00Z</cp:lastPrinted>
  <dcterms:modified xsi:type="dcterms:W3CDTF">2013-11-20T06:29:00Z</dcterms:modified>
  <cp:revision>21</cp:revision>
  <dc:subject/>
  <dc:title>Приложение</dc:title>
</cp:coreProperties>
</file>