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30.10.2013г.                                                                  № 356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8890</wp:posOffset>
                      </wp:positionV>
                      <wp:extent cx="692150" cy="955040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080"/>
                                <a:chOff x="0" y="0"/>
                                <a:chExt cx="692280" cy="955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4.4pt;margin-top:0.7pt;width:54.5pt;height:75.2pt" coordorigin="3888,14" coordsize="1090,15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888;top:311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403;top:14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 утверждении целевой программы «Обеспечение первичных мер пожарной безопасности в Старотитаровском сельском поселении Темрюкского района  на 2014 год»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На основании статьи 179.3 Бюджетного кодекса Российской Федерации, пункта 9 </w:t>
            </w:r>
            <w:r>
              <w:rPr>
                <w:sz w:val="28"/>
                <w:szCs w:val="28"/>
              </w:rPr>
              <w:t xml:space="preserve">статьи 14 Федерального закона от                             06 октября    2003 года № 131- ФЗ «Об общих принципах организации местного самоуправления в Российской Федерации», пункта 10 статьи 8 </w:t>
            </w:r>
            <w:r>
              <w:rPr>
                <w:kern w:val="2"/>
                <w:sz w:val="28"/>
                <w:szCs w:val="28"/>
              </w:rPr>
              <w:t>Устава Старотитаро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                    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ab/>
              <w:t xml:space="preserve">1.  Утвердить   целевую    программу   </w:t>
            </w:r>
            <w:r>
              <w:rPr>
                <w:bCs/>
                <w:sz w:val="28"/>
                <w:szCs w:val="28"/>
              </w:rPr>
              <w:t xml:space="preserve">«Обеспечение первичных мер пожарной безопасности в Старотитаровском сельском поселении Темрюкского района  на 2014 год» </w:t>
            </w:r>
            <w:r>
              <w:rPr>
                <w:sz w:val="28"/>
                <w:szCs w:val="28"/>
              </w:rPr>
              <w:t xml:space="preserve"> (приложение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В.Г. Василенк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.    Настоящее постановление вступает в силу с 01 января 2014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В.П.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47:00Z</dcterms:created>
  <dc:creator>адм</dc:creator>
  <dc:description/>
  <cp:keywords/>
  <dc:language>en-US</dc:language>
  <cp:lastModifiedBy>1</cp:lastModifiedBy>
  <cp:lastPrinted>2013-10-30T16:53:00Z</cp:lastPrinted>
  <dcterms:modified xsi:type="dcterms:W3CDTF">2013-11-20T06:28:00Z</dcterms:modified>
  <cp:revision>55</cp:revision>
  <dc:subject/>
  <dc:title/>
</cp:coreProperties>
</file>