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-540" w:right="-54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right="-545" w:hanging="0"/>
        <w:rPr>
          <w:b/>
          <w:b/>
          <w:bC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3429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2.7pt;width:54.5pt;height:75.2pt" coordorigin="5661,54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35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54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-54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 xml:space="preserve">от  18.11.2013г.                                                                                         №   393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 муниципальной  целевой программы «Противодействие коррупции в Старотитаровском  сельском поселении Темрюкского района» на 2014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szCs w:val="28"/>
        </w:rPr>
        <w:t xml:space="preserve">           </w:t>
      </w:r>
      <w:r>
        <w:rPr>
          <w:szCs w:val="28"/>
        </w:rPr>
        <w:t>В соответствии с Федеральными законами РФ от 25 декабря 2008 года №273-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, Указом Президента Российской Федерации  от 13 марта 2012 года №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Законом Краснодарского края от 23 июля 2009 года  № 1798-КЗ «О противодействии коррупции в Краснодарском крае»,Уставом Старотита-</w:t>
      </w:r>
    </w:p>
    <w:p>
      <w:pPr>
        <w:pStyle w:val="Normal"/>
        <w:overflowPunct w:val="false"/>
        <w:jc w:val="both"/>
        <w:textAlignment w:val="baseline"/>
        <w:rPr/>
      </w:pPr>
      <w:r>
        <w:rPr>
          <w:szCs w:val="28"/>
        </w:rPr>
        <w:t>ровского  сельского поселения Темрюкского района, п о с т а н о в л я ю:</w:t>
      </w:r>
    </w:p>
    <w:p>
      <w:pPr>
        <w:pStyle w:val="Normal"/>
        <w:ind w:firstLine="900"/>
        <w:jc w:val="both"/>
        <w:rPr/>
      </w:pPr>
      <w:r>
        <w:rPr>
          <w:szCs w:val="28"/>
        </w:rPr>
        <w:t>1. Утвердить муниципальную целевую программу «Противодействие коррупции в  Старотитаровском сельском поселении Темрюкского района»  на 2014год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Постановление обнародовать в установленном  законодательством   порядке и разместить в сети  Интернет на сайте администрации Старотитаровского   сельского 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3.Настоящее  постановление вступает в силу со дня  обнародова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В.П.Бонд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Старотитаровского  сель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селения Темрюкского района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от  18.11.2013г.     №393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ая  ЦЕЛЕВАЯ ПРОГРАМА </w:t>
      </w:r>
    </w:p>
    <w:p>
      <w:pPr>
        <w:pStyle w:val="Normal"/>
        <w:jc w:val="center"/>
        <w:rPr/>
      </w:pPr>
      <w:r>
        <w:rPr>
          <w:szCs w:val="28"/>
        </w:rPr>
        <w:t>«Противодействие коррупции в  Старотитаровском сельском поселении Темрюкского района»  н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/>
      </w:pPr>
      <w:r>
        <w:rPr>
          <w:szCs w:val="28"/>
        </w:rPr>
        <w:t>муниципальной  целевой программы «Противодействие коррупции в  Старотитаровском сельском поселении Темрюкского района»  на 2014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грамма «Противодействие коррупции в  Старотитаровском сельском поселении Темрюкского района»  на 2014 год (далее-Программа)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снование дл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работ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Федеральный закон от 25.12.2008 № 273-ФЗ «О противодействии коррупции», Федеральный закон от 06.10.2003 № 131-ФЗ «Об общих принципах организации местного самоуправления в Российской Федерации», Указ Президента Российской Федерации  от 13.03.2012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Закон Краснодарского края от 23.07.2009 № 1798-КЗ «О противодействии коррупции в Краснодарском крае», Устав Старотитаровского сельского поселения Темрюкского района 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Заказчик 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Разработчи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ординатор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х мероприятий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Цели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едопущение коррупции, её проявлений во всех сферах жизнедеятельности Старотитаровского сельского поселения; создание системы противодействия коррупции; отсутствие коррупции, её влияния на активность и эффективность деятельности администрации Старотитаровского сельского поселения; обеспечение защиты прав и законных интересов граждан и организаций от угроз, связанных с коррупцией; проведение эффективной политики по предупреждению коррупции в администрации Старотитаровского сельского поселения; укрепление доверия жителей Старотитаровского сельского поселения к органам местного самоуправления.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ценка существующего уровня коррупции; 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 обеспечение прозрачности деятельности администрации Старотитаровского сельского поселения; 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 совершенствование системы подбора и расстановки кадров, исключающей коррупцию; повышение профессионального уровня муниципальных служащих; формирование в обществе антикоррупционного сознания, нетерпимого отношения к коррупции; содействие реализации прав граждан и организаций на доступ к информации о фактах коррупции и коррупциогенных факторах, а также на  свободное освещение в средствах массовой информации указанных фактов. Организация антикоррупционного образования и пропаганды , формирование нетерпимого отношения к коррупции; противодействие коррупции в сферах , где наиболее высоки коррупционные риски  ( земельные и  имущественные отношения , предпринимательская деятельность)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014 год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 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укрепление доверия гражданского общества к органам местного самоуправ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ижение коррупциогенности муниципальных правовых ак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ижение угрозы ослабления демократических институтов и повышение авторитета общественных организац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тимизация бюджетных расход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ижение издержек на ведение бизнеса за счёт снижения уровня его коррупциогенн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инвестиционной привлекательности поселения  путем увеличения уровня доверия инвесторов к органам местного самоуправ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нетерпимого отношения общественности к проявлениям  коррупц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репление в обществе идей не коррумпированного рынк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качества и доступности муниципальных услуг для общественн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орядочение системы предоставления муниципальной поддержки населению. 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Индикаторы целей Программы и критерии выполнения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ля  муниципальных служащих, в  отношении которых проведен внутренний мониторинг сведений  о доходах, об  имуществе  и обязательствах имущественного характера от общего числа муниципальных  служащих, предоставляющих указанные  сведения (%); Доля оказываемых муниципальных  услуг , по которым  разработаны административные регламенты, от общего числа предоставляемых муниципальных  услуг (%); отсутствие нарушений законодательства в сфере размещения заказов на поставки товаров. Выполнение работ и оказание услуг для муниципальных нужд Старотитаровского сельского поселения ; отсутствие нарушений законодательства в  ходе  проверок предоставления земельных участков , реализации недвижимого муниципального  имущества;  доля установленных фактов коррупции , от общего  количества жалоб и обращений граждан , поступивших за  отчетный период (%).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щий контроль за исполнением Программы осуществляется  администрацией Старотитаровского сельского поселения Темрюкского район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Старотитаров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Российской Федерации, с учётом особенностей Краснодарского кра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Старотитаровского сельского поселения Темрюкского района, а также на создание системы противодействия коррупции в целом на территории Старотитаровского 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Цели и задачи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сновными целями Программы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допущение коррупции, её проявлений во всех сферах жизнедеятельности Старотитаровского сельского поселения Темрюкского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здание системы противодействия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сутствие коррупции, её влияния на активность и эффективность деятельности администрации Старотитаровского сельского поселения, повседневную жизнь гражда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еспечение защиты прав и законных интересов граждан и организаций от угроз, связанных с коррупци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ведение эффективной политики по предупреждению коррупции в администрации Старотитаровского сельского поселения Темрюкского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нижение  уровня коррупции при решении вопросов местного значения и  исполнении отдельных государственных  полномочий , предоставлении муниципальных услуг , повышении качества и доступности муниципальных услуг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устранение ( минимизация) причин и условий , порождающих коррупцию , повышение качества и эффективности муниципального управ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репление доверия жителей Старотитаровского сельского поселения Темрюкского района к органам местного самоуправ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Задачи Программ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ценка существующего уровня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упреждение коррупционных правонарушений путём привлечения широких слоёв населения и вовлечения институтов гражданского общества , институтов общественного и парламентского контроля в реализацию антикоррупционной полити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еспечение прозрачности деятельности администрации Старотитаровского сельского поселения Темрюкского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еспечение наступления ответственности за коррупционные правонарушения во всех случаях, предусмотренных действующим законодатель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ршенствование муниципальной службы в целях устранения условий, порождающих корруп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ршенствование системы подбора и расстановки кадров, исключающей корруп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вышение профессионального уровня муниципальных служащи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ормирование в обществе антикоррупционного сознания, нетерпимого отношения к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тиводействие коррупции  в сферах ,где наиболее высоки  коррупционные  риски ( Земельные и  имущественные отношения , предпринимательская  деятельность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новные  принципы разработки Программ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ирокое гражданское участие и информационная открыт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эффективн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даптивн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истемнос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/>
      </w:pPr>
      <w:r>
        <w:rPr>
          <w:szCs w:val="28"/>
        </w:rPr>
        <w:t>3.Сроки реализации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ограмма рассчитана на 2014 год. Планировать реализацию Программы на более длительный срок нецелесообразно вследствие динамичного развития обстановки, а также необходимости совершенствования форм и методов противодействия коррупции. В связи с этим Программа рассчитана на один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еречень программных  мероприятий</w:t>
      </w:r>
    </w:p>
    <w:p>
      <w:pPr>
        <w:pStyle w:val="Normal"/>
        <w:jc w:val="both"/>
        <w:rPr/>
      </w:pPr>
      <w:r>
        <w:rPr>
          <w:szCs w:val="28"/>
        </w:rPr>
        <w:t>Перечень мероприятий  Программы  приведен  в приложении  к  настоящей программе «Противодействие коррупции в  Старотитаровском сельском поселении Темрюкского района»  на 2014 год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5. Ожидаемые результаты реализации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результате реализации Программы ожидае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ршенствование нормативной правовой базы для эффективного противодействия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высить качество муниципальных правовых актов за  счет проведения антикоррупционной экспертиз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низить  уровень коррупционных рисков при решении вопросов местного значения и исполнения отдельных государственных  полномочий , предоставлении муниципальных услуг повышении  их качества и доступности 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высить профессиональный уровень муниципальных  служащих в вопросах противодействия коррупции и  предупредить совершение муниципальными  служащими  коррупционных правонаруше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вышение эффективности борьбы с коррупционными проявления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вышение эффективности муниципального управления, уровня социально-экономического развития и развития гражданского общества 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репление доверия граждан к представительным и исполнительным органам местного самоуправ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вышение инвестиционной привлекательности Старотитаровского сельского поселения Темрюкского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витие и укрепление институтов гражданского общес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ализация  Программы позволит выработать системные и комплексные меры по противодействию коррупции. Одновременно успешная реализация Программы позволит повысить открытость и прозрачность деятельности органов местного самоуправления, при этом снизив коррупционные риски. Положительным эффектом должно стать создание Совета по противодействию коррупции, на который возлагаются функции по  координации антикоррупционной политики и  контроль над её проведением. Важным результатом будет являться повышение доверия к исполнительным органам власти у населения с помощью создания эффективного механизма рассмотрения обращений и жалоб граждан, предусмотренного в плане мероприятий  Программы.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6.Индикаторы целей Программы и критерии выполнения Программы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napToGrid w:val="false"/>
        <w:jc w:val="both"/>
        <w:rPr/>
      </w:pPr>
      <w:r>
        <w:rPr>
          <w:szCs w:val="28"/>
        </w:rPr>
        <w:tab/>
        <w:t>Оценка  эффективности реализации поставленных задач  производится на  основе целевых индикаторов ( показателей) , позволяющих оценить ход реализации  Программы , которые  имеют  количественные  критерии оценки.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7. Организация управления Программой и контроль ее исполн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тветственность за своевременное и качественное  исполнение  мероприятий  Программы ,  несут исполнители  Программы  в соответствии  с действующим  законодательством.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щий контроль за исполнением Программы осуществляется  администрацией  Старотитаровского сельского поселения Темрюкского района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ители Программы  ежеквартально  представляют   отчет  о ходе выполнения мероприяти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формация о ходе реализации Программы размещается на официальном сайте  администрации Старотитаровского сельского поселения 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В.П.Бонд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17:00Z</dcterms:created>
  <dc:creator>адм</dc:creator>
  <dc:description/>
  <cp:keywords/>
  <dc:language>en-US</dc:language>
  <cp:lastModifiedBy>1</cp:lastModifiedBy>
  <dcterms:modified xsi:type="dcterms:W3CDTF">2013-11-20T06:26:00Z</dcterms:modified>
  <cp:revision>7</cp:revision>
  <dc:subject/>
  <dc:title/>
</cp:coreProperties>
</file>