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к муниципальной  целевой  программе               «Противодействие коррупции 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титаровском  сельском поселении </w:t>
      </w:r>
    </w:p>
    <w:p>
      <w:pPr>
        <w:pStyle w:val="Normal"/>
        <w:jc w:val="right"/>
        <w:rPr/>
      </w:pPr>
      <w:r>
        <w:rPr>
          <w:szCs w:val="28"/>
        </w:rPr>
        <w:t xml:space="preserve">Темрюкского района» на 2014 год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 целевой программы «Противодействие коррупции</w:t>
        <w:br/>
        <w:t>в Старотитаровском сельском поселении Темрюкского района» н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146"/>
        <w:gridCol w:w="1887"/>
        <w:gridCol w:w="1440"/>
        <w:gridCol w:w="1465"/>
        <w:gridCol w:w="50"/>
        <w:gridCol w:w="3879"/>
        <w:gridCol w:w="26"/>
      </w:tblGrid>
      <w:tr>
        <w:trPr>
          <w:trHeight w:val="15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ыполнения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, 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(корректировка) и утверждение в установленном порядке  планов противодействия коррупции в администрации  Старотитаровского сельского поселения Темрюк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- исполнитель</w:t>
            </w:r>
          </w:p>
        </w:tc>
      </w:tr>
      <w:tr>
        <w:trPr>
          <w:trHeight w:val="1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коррупционных рисков в администрации Старотитаровского сельского поселения Темрюкского района механизмов внутреннего антикоррупционного контроля за деятельностью муниципальных  служащих администрации Старотитаровского сельского поселения Темрюкского района, замещающих наиболее коррупциогенные должности (обеспечение при необходимости внесения соответствующих изменений в должностные инструкции муниципальных служащих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– исполнитель</w:t>
            </w:r>
          </w:p>
        </w:tc>
      </w:tr>
      <w:tr>
        <w:trPr>
          <w:trHeight w:val="1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инятие  администрацией Старотитаровского сельского поселения Темрюкского района административных регламентов предоставления гражданам и юридическим лицам государственных усл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– исполнитель</w:t>
            </w:r>
          </w:p>
        </w:tc>
      </w:tr>
      <w:tr>
        <w:trPr>
          <w:trHeight w:val="1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услуг администрации Старотитаровского сельского поселения Темрюкского района и видов деятельности муниципальных учреждений Старотитаровского сельского поселения Темрюкского района в целях исключения их дублирования; обеспечение внесения при необходимости соответствующих изменений в положения администрации Старотитаровского сельского поселения Темрюкского района и в уставы муниципальных учреждений Старотитаровского сельского поселения Темрюк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– исполнитель</w:t>
            </w:r>
          </w:p>
        </w:tc>
      </w:tr>
      <w:tr>
        <w:trPr>
          <w:trHeight w:val="1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редупреждению коррупции при приватизации муниципального имущества Старотитаровского сельского поселения Темрюкского района. Проведение проверок выполнения арендаторами условий договоров аренды имущества, находящегося в муниципальной собственности  Старотитаровского сельского поселения Темрюк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– исполнитель</w:t>
            </w:r>
          </w:p>
        </w:tc>
      </w:tr>
      <w:tr>
        <w:trPr>
          <w:trHeight w:val="1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Старотитаровского сельского поселения Темрюк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– исполнитель</w:t>
            </w:r>
          </w:p>
        </w:tc>
      </w:tr>
      <w:tr>
        <w:trPr>
          <w:trHeight w:val="29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змещение социальной рекламной продукции (методических рекомендаций, буклетов, проспектов, плакатов)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я Старотитаров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– исполнитель</w:t>
            </w:r>
          </w:p>
        </w:tc>
      </w:tr>
      <w:tr>
        <w:trPr>
          <w:trHeight w:val="561" w:hRule="atLeast"/>
        </w:trPr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4:00Z</dcterms:created>
  <dc:creator>адм</dc:creator>
  <dc:description/>
  <cp:keywords/>
  <dc:language>en-US</dc:language>
  <cp:lastModifiedBy>адм</cp:lastModifiedBy>
  <dcterms:modified xsi:type="dcterms:W3CDTF">2013-11-12T07:04:00Z</dcterms:modified>
  <cp:revision>2</cp:revision>
  <dc:subject/>
  <dc:title/>
</cp:coreProperties>
</file>