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21907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17.25pt;width:54.5pt;height:75.25pt" coordorigin="3781,-34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4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34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.10.2013г.                                                                            № 346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целевой программы  «Развитие информационного общества в Старотитаровском сельском поселении Темрюкского района на 2014 год»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целью реализации региональной политики в сфере информатизации на территории Краснодарского края, в соответствии с Федеральным законом от 27 июля 2006 года № 152-ФЗ «О персональных данных»,  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Утвердить целевую программу «Развитие информационного общества в Старотитаровском сельском поселении Темрюкского района на 2014 год» согласно прилож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Настоящее постановление вступает в силу с 01 января 2014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2-09-03T10:51:00Z</cp:lastPrinted>
  <dcterms:modified xsi:type="dcterms:W3CDTF">2013-11-20T06:16:00Z</dcterms:modified>
  <cp:revision>55</cp:revision>
  <dc:subject/>
  <dc:title/>
</cp:coreProperties>
</file>