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6448" w:leader="none"/>
        </w:tabs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3г.  года № 355</w:t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ПРОГРАММА</w:t>
      </w:r>
    </w:p>
    <w:p>
      <w:pPr>
        <w:pStyle w:val="Style19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в Старотитаровском сельском поселении Темрюкского района на 2014 год»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ConsPlusNormal"/>
        <w:widowControl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ограмме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й программы</w:t>
      </w:r>
    </w:p>
    <w:p>
      <w:pPr>
        <w:pStyle w:val="Style19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в Старотитаровском сельском поселении Темрюкского района на 2014год»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231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 «Развитие массового спорта в Старотитаровском сельском поселении Темрюкского района на 2014 год» (далее Программа)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4 статьи 14 Федерального закона от 06.10.2003 года № 131- ФЗ «Об общих принципах организации местного самоуправления в Российской Федерации», пункт 16 статьи 8,  устава Старотитаровского сельского поселения Темрюкского район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  администрации муниципального образования Темрюкского район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 в Старотитаровском сельском поселении Темрюкского район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правлены на: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занятий физической культурой и спортом  различных категорий населения;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я муниципального бюджетного учреждения «Физкультурно-оздоровительного спортивного клуба «Виктория»  Старотитаровском сельском поселении Темрюкского район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редства бюджета Старотитаровского сельского  поселения Темрюкского района – 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 850 рублей,</w:t>
            </w:r>
          </w:p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редства от полученной предпринимательской и иной, приносящей доход, деятельности  МБУ «Физкультурно-оздоровительный спортивный клуб «Виктория» Старотитаровского сельского  поселения Темрюкского район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контроля за исполнением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таротитаровского сельского поселения Темрюкского района, Совет Старотитаровского сельского поселения Темрюкского</w:t>
            </w:r>
          </w:p>
        </w:tc>
      </w:tr>
    </w:tbl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4"/>
        </w:numPr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Style19"/>
        <w:bidi w:val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девальвации ценностей физической культуры и резкому сокращению числа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союзы свернули спортивно-массовую работу с трудящимися и членами их семей. На предприятиях, в организациях, учреждениях были сокращены должности инструкторов-методистов по спорту. Число занимающихся физической культурой и спортом резко сократилось, что негативно отразилось на здоровье населения.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у вовлечению различных категорий населения в занятия физической культурой и спортом препятствует слабая материально-техническая база и недостаточное обеспечение кадрами.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ая материально-техническая база спортивных сооружений не соответствует современным требованиям. Большинство спортивных сооружений оснащено старым, изношенным  оборудованием. Строительство спортивных объектов не ведется. Не выделяются средства на осуществление текущих и капитальных ремонтов, переданных в муниципальную собственность спортивных объектов, что не позволяет обеспечить соответствие их состояния необходимым санитарно-гигиеническим требованиям. 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обретается в должной мере спортинвентарь  и оборудование для учреждений дополнительного образования для детей спортивной направленности.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же пропаганде здорового образа жизни среди детей и молодежи. 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</w:t>
      </w:r>
    </w:p>
    <w:p>
      <w:pPr>
        <w:pStyle w:val="Style19"/>
        <w:bidi w:val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 является развитие массового спорта в Старотитаровском сельском поселении Темрюкского района.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 занятий физической культурой и спортом  различных категорий населения;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активные занятия физической культурой и спортом широких слоев населения, особенно детей и молодежи;</w:t>
      </w:r>
    </w:p>
    <w:p>
      <w:pPr>
        <w:pStyle w:val="Style19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ащение спортивным инвентарем и оборудованием для обеспечения учебно-тренировочного процесса и проведения  спортивно-массовых мероприятий.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4 год.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</w:t>
      </w:r>
    </w:p>
    <w:p>
      <w:pPr>
        <w:pStyle w:val="Style19"/>
        <w:bidi w:val="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истема программных мероприятий по созданию условий для занятий физической культурой и спортом различных категорий населения на 2014 год.</w:t>
      </w:r>
    </w:p>
    <w:p>
      <w:pPr>
        <w:pStyle w:val="Style19"/>
        <w:bidi w:val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истема программных мероприятий по оснащению спортивным инвентарем и оборудованием, повышению эффективности спортивно-массовых мероприятий и привлечению к участию в них категорий населения представлена в следующей таблиц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2.1. Проведение районных спортивно-массовых мероприят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личных категорий на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26"/>
        <w:gridCol w:w="3543"/>
        <w:gridCol w:w="2375"/>
      </w:tblGrid>
      <w:tr>
        <w:trPr>
          <w:trHeight w:val="20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из районного бюджета (тыс. руб.)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</w:tr>
      <w:tr>
        <w:trPr>
          <w:trHeight w:val="31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год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е мероприятия</w:t>
            </w:r>
          </w:p>
        </w:tc>
      </w:tr>
      <w:tr>
        <w:trPr>
          <w:trHeight w:val="4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Первенство по мини-футболу  среди мужских команд Темрюкск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0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Физкультурно-оздоровительный спортивный клуб «Виктория» Старотитаровского сельского  поселения Темрюкского района</w:t>
            </w:r>
          </w:p>
        </w:tc>
      </w:tr>
      <w:tr>
        <w:trPr>
          <w:trHeight w:val="4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ионат Темрюкского района по футболу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ур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на Первенство сельского поселения среди трудовых коллектив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ртакиада между городским и сельскими поселениями Темрюкского района «За единую и здоровую Таман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0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ртакиада Темрюкского района среди работников администрац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5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воспитание физических и морально-волевых качеств молодежи допризывного возра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0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фестиваль «Спортивная семь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0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этап Всекубанского турнира по стрит-болу на Кубок губернатора Краснодарского кр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0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фестиваль женского спорта «Красота, грация, идеал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ные выступления и спортивно-массовые соревнования в честь праздничных мероприятий, юбилейных и памятных да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50 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венство Темрюкского района по волейболу среди мужских коман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,4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Участие сборных команд Темрюкского района по культивируемым видам спорта краевых и всероссийских соревнованиях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67"/>
        <w:gridCol w:w="3683"/>
        <w:gridCol w:w="2195"/>
      </w:tblGrid>
      <w:tr>
        <w:trPr>
          <w:trHeight w:val="8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из районного бюджета              (тыс. руб.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 Программы</w:t>
            </w:r>
          </w:p>
        </w:tc>
      </w:tr>
      <w:tr>
        <w:trPr>
          <w:trHeight w:val="3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оприятия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игры Кубан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Физкультурно-оздоровительный спортивный клуб «Виктория» Старотитаровского сельского  поселения Темрюкского района</w:t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трудящихся Кубан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учащихся Кубан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ые соревнования по боксу среди юношей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кубанский турнир по футболу на Кубок губернатора Краснодарского кра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,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транспортные расходы — 21000 руб.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— питание — 115400 руб.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— призы — 90450  руб.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:  226 850 руб. (Двести двадцать шесть тысяч восемьсот пятьдесят рублей)  </w:t>
      </w:r>
    </w:p>
    <w:p>
      <w:pPr>
        <w:pStyle w:val="Style19"/>
        <w:bidi w:val="0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ПО ПРОГРАММЕ:</w:t>
      </w:r>
    </w:p>
    <w:p>
      <w:pPr>
        <w:pStyle w:val="Style19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226 850 руб. (Двести двадцать шесть тысяч восемьсот пятьдесят рублей).</w: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-142" w:leader="none"/>
        </w:tabs>
        <w:bidi w:val="0"/>
        <w:ind w:left="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</w:t>
      </w:r>
    </w:p>
    <w:p>
      <w:pPr>
        <w:pStyle w:val="Style19"/>
        <w:bidi w:val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ежегодному уточнению при принятии его на сессии Совета   Старотитаровского сельского поселения  Темрюкского района на очередной финансовый год.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</w:t>
      </w:r>
    </w:p>
    <w:p>
      <w:pPr>
        <w:pStyle w:val="Style19"/>
        <w:bidi w:val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ое финансирование на реализацию Программы позволит расширить календарь физкультурно-оздоровительных и спортивно- массовых мероприятий, сеть спортивных секций и групп общефизической направленности Старотитаровском сельского поселения Темрюкского района по месту жительства, увеличить количество детей, подростков, молодежи и прочих категории населения станицы, регулярно занимающихся физической культурой и спортом до 220 тыс. человек.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, которыми оценивается выполнения Программы, являются: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комплексных спартакиад среди различных категорий населений   Темрюкского района;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оревнований среди детей и подростков по 4 видам программ по определенным  видам спорта;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 технической базы;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необходимым  спортивным инвентарем и оборудованием спортивных секций муниципального учреждения «Физкультурно-оздоровительного клуба «Виктория» Старотитаровского сельского поселения Темрюкского района;</w:t>
      </w:r>
    </w:p>
    <w:p>
      <w:pPr>
        <w:pStyle w:val="Style19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 учебно-тренировочного процесса в данном учреждении.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</w:p>
    <w:p>
      <w:pPr>
        <w:pStyle w:val="Style19"/>
        <w:bidi w:val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заимодействия исполнителей данной Программы осуществляет администрация  муниципального образования Старотитаровского сельского поселения и комитет по физической культуре и спорту  администрации муниципального образования Темрюкского район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осуществляется исполнителями данной Программы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70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 МБУ ФОСК «Виктория»                                             В.В. Ку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6:00Z</dcterms:created>
  <dc:creator>Your User Name</dc:creator>
  <dc:description/>
  <cp:keywords/>
  <dc:language>en-US</dc:language>
  <cp:lastModifiedBy>1</cp:lastModifiedBy>
  <cp:lastPrinted>2013-10-30T16:58:00Z</cp:lastPrinted>
  <dcterms:modified xsi:type="dcterms:W3CDTF">2013-11-20T06:52:00Z</dcterms:modified>
  <cp:revision>7</cp:revision>
  <dc:subject/>
  <dc:title/>
</cp:coreProperties>
</file>