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0.10.2013г.                                                                   № 35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целевой программы</w:t>
            </w:r>
          </w:p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массового спорта в Старотитаровском сельском поселении Темрюкского района на 2014 год»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</w:t>
            </w:r>
            <w:r>
              <w:rPr>
                <w:kern w:val="2"/>
                <w:sz w:val="28"/>
                <w:szCs w:val="28"/>
              </w:rPr>
              <w:t xml:space="preserve">а  основании статьи 179.3 Бюджетного кодекса Российской Федерации, в соответствии с подпунктом 14 пункта 1 статьи 14 Федерального закона от 06 октября 2003 года № 131- ФЗ «Об общих принципах организации местного самоуправления в Российской Федерации», пункта 16 статьи 8 Устава Старотитаро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>1.Утвердить целевую программу «Развитие массового спорта в Старотитаровском сельском поселении Темрюкского района на 2014 год»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Настоящее постановление вступает в силу с 01 января 2014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В.П. 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21:00Z</dcterms:created>
  <dc:creator>адм</dc:creator>
  <dc:description/>
  <cp:keywords/>
  <dc:language>en-US</dc:language>
  <cp:lastModifiedBy>1</cp:lastModifiedBy>
  <cp:lastPrinted>2013-10-30T16:57:00Z</cp:lastPrinted>
  <dcterms:modified xsi:type="dcterms:W3CDTF">2013-11-20T06:51:00Z</dcterms:modified>
  <cp:revision>5</cp:revision>
  <dc:subject/>
  <dc:title/>
</cp:coreProperties>
</file>