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таротитаровского 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Темрюкского района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от 30.10.2013г. № 357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Компенсационные выплаты органам территориального общественного самоуправления на 2014 год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целевой программы.</w:t>
      </w:r>
    </w:p>
    <w:p>
      <w:pPr>
        <w:pStyle w:val="ConsPlusNormal"/>
        <w:widowControl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целевой программы.</w:t>
      </w:r>
    </w:p>
    <w:p>
      <w:pPr>
        <w:pStyle w:val="ConsPlusNormal"/>
        <w:widowControl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целевой программы.</w:t>
      </w:r>
    </w:p>
    <w:p>
      <w:pPr>
        <w:pStyle w:val="ConsPlusNormal"/>
        <w:widowControl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циально-экономической эффективности целевой программы.</w:t>
      </w:r>
    </w:p>
    <w:p>
      <w:pPr>
        <w:pStyle w:val="ConsPlusNormal"/>
        <w:widowControl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выполнения программы.</w:t>
      </w:r>
    </w:p>
    <w:p>
      <w:pPr>
        <w:pStyle w:val="ConsPlusNormal"/>
        <w:widowControl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.</w:t>
      </w: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«Компенсационные выплаты органам территориального общественного самоуправления на 2014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евая программа «Компенсационные выплаты органам территориального общественного самоуправления на 2014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нкт 11 статьи 27 Федерального закона от 06.10.2003 года № 131-ФЗ  « Об общих принципах организации местного самоуправления в Российской Федерации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13 ст. 16 Устава Старотитаровского сельского поселения Темрюк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разработчик Программ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и источник финансирования Программ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таротитаровского сельского поселения Темрюкского района на 2014 год в размере 265 200 рубле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органов территориального общественного самоуправления на территор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 пределах полномочий органов территориального общественного самоуправления, решения вопросов местного значения на территории Старотитаровского сельского поселения Темрюкского района по следующим направления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стие в сохранении и ремонте жилищного фонд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онная деятельность  по поддержанию чистоты и порядка, благоустройству, уничтожению сорной раститель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стие в охране зелёных насаждений и водоём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азание помощи инвалидам, престарелым, семьям военнослужащих и погибших воинов, малообеспеченным и многодетным семьям, детям оставшимся без родите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заимодействие с милицией, казачеством по охране общественного поряд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работы по выполнению и обнародованию нормативных правовых актов органов государственной власти и местного самоуправ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ые направления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контрол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исполнением Программ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СОДЕРЖАНИЕ ПРОБЛЕМЫ И ОБОСНОВАНИЕ НЕОБХОДИМОСТИ ЕЕ РЕШЕНИЯ ПРОГРАММНАМИ МЕТОД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анная программа направлена на улучшение деятельности органов территориального общественного самоуправления (квартальных комитетов) на территории Старотитаровского сельского поселения Темрюкского района по уборке и благоустройству, озеленению придомовых участков, улучшению санитарного состояния на территории поселения, содействие органам  и должностным лицам местного самоуправления в решении вопросов местного 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ЦЕЛИ, ЗАДАЧИ, СРОКИ И ЭТАПЫ РЕАЛИЗАЦИИ ЦЕЛЕВ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Основными   целями   и   задачами  программы  являются обеспечение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пределах полномочий органов территориального общественного самоуправления, решения вопросов местного значения на территории Старотитаровского сельского поселения Темрюкского района по следующим направлениям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взаимодействие с участковыми инспекторами, административной комиссией посел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содействие правоохранительным органам в поддержании общественного порядк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содействие органам и должностным лицам местного самоуправления в решении вопросов местного знач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содействие в уточнении списков избирателей и организации встречи депутатов с избирателям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работа с детьми и подростками, содействие в проведении культурных, спортивных, лечебно-оздоровительных и других мероприяти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содействие жителям в решении жилищной проблемы, подготовка соответствующих ходатайств и проведение консультаци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защита интересов жителей как потребителей коммунально-бытовых услуг в соответствующих службах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содействие мерам санитарного, эпидемиологического и пожарного контроля и безопасно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общественный контроль за качеством уборки территории, вывозом мусор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осуществление контроля за соблюдением правил застройки жильцами квартал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осуществление контроля за техническим состоянием трансформаторных подстанций, телефонной связи, электроосвещения, состоянием колодцев и канализаци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содействие жителям в выполнении правил эксплуатации жилого фонда, участие в общественных мероприятиях по благоустройству территор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общественный контроль за выполнением условий владения, распоряжения, пользования, приватизации и аренды муниципальной собственности на территории посел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организация акций милосердия и благотворительности, содействие в проведении таких акций органами власти, благотворительными фондами, гражданами и их объединениями, участие в распределении гуманитарной и иной помощи.</w:t>
      </w:r>
    </w:p>
    <w:p>
      <w:pPr>
        <w:pStyle w:val="Normal"/>
        <w:jc w:val="both"/>
        <w:rPr/>
      </w:pPr>
      <w:r>
        <w:rPr>
          <w:sz w:val="28"/>
        </w:rPr>
        <w:tab/>
        <w:t>Срок реализации программы определен на 2014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. ПЕРЕЧЕНЬ МЕРОПРИЯТИЙ ЦЕЛЕВОЙ ПРОГРАМ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целей Программы предусматривается реализация следующих мероприятий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ежемесячные компенсационные выплаты органам территориального общественного самоуправления  Старотитаровского сельского поселения Темрюк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ЦЕЛЕВ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824"/>
        <w:gridCol w:w="1620"/>
        <w:gridCol w:w="1497"/>
        <w:gridCol w:w="1320"/>
        <w:gridCol w:w="1786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-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-ров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затрат</w:t>
            </w:r>
          </w:p>
          <w:p>
            <w:pPr>
              <w:pStyle w:val="Normal"/>
              <w:jc w:val="both"/>
              <w:rPr/>
            </w:pPr>
            <w:r>
              <w:rPr/>
              <w:t>(руб.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онные выплаты органам территориального общественного самоуправления  Старотитаровского сельского поселения Темрюк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таротитаровского сельского поселения Темрюк-ского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2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-ровского сельского поселения Темрюкс-кого района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Ежемесячные компенсационные выплаты органам территориаль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го самоуправления  Старотитаровского сельского поселения Темрюк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-н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таротитаровского сельского поселения Темрюк-ского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-ровского сельского поселения Темрюкс-кого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ОЦЕНКА СОЦИАЛЬНО-ЭКОНОМИЧЕСКОЙ ЭФФЕКТИВНОСТИ ЦЕЛЕВ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Реализация мероприятий Программы позволи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привлечь население к осуществлению территориального общественного самоуправл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улучшить работу квартальных комитетов на территории посел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улучшить санитарное состояние станицы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создать более благоприятные условия жизнедеятельно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граничить негативное воздействие хозяйственной и иной деятельности на окружающую среду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снизить количество нарушений общественного порядка в поселе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КРИТЕРИИ ВЫПОЛНЕНИЯ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  <w:t>Критериями выполнения Программы являются: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- улучшение деятельности органов территориального общественного самоуправления (квартальных комитетов) Старотитаровского сельского поселения, в пределах предоставленных полномочий, по решению вопросов местного значения на территории Старотитаровского сельского поселения Темрюкского района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center"/>
        <w:rPr/>
      </w:pPr>
      <w:r>
        <w:rPr>
          <w:sz w:val="28"/>
        </w:rPr>
        <w:t>7.МЕХАНИЗМ РЕАЛИЗАЦИИ ПРОГРАММЫ</w:t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473"/>
        <w:jc w:val="both"/>
        <w:rPr>
          <w:sz w:val="28"/>
          <w:szCs w:val="28"/>
        </w:rPr>
      </w:pPr>
      <w:r>
        <w:rPr>
          <w:sz w:val="28"/>
          <w:szCs w:val="28"/>
        </w:rPr>
        <w:t>Заказчиком Программы является администрация Старотитаровского сельского поселения Темрюкского района.</w:t>
      </w:r>
    </w:p>
    <w:p>
      <w:pPr>
        <w:pStyle w:val="Normal"/>
        <w:shd w:fill="FFFFFF" w:val="clear"/>
        <w:ind w:firstLine="47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Старотитаровского сельского поселения Темрюкского района осуществляет контроль за выполнением мероприятий Программы, эффективное и целевое   использование   бюджетных   средств,   выделяемых   на  реализацию Программы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ля реализации Программы необходимо решение следующих вопросов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принятие в установленном порядке настоящей Программы, предусматривающей финансирование расходов из средств местного бюджета, в целях определения форм поощрения органов территориального общественного самоуправления Старотитаровского сельского поселения Темрюкского район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главы Старотитаровск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селения Темрюкского района                                                  В.Г. Василенко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ind w:left="-540" w:hanging="0"/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0:40:00Z</dcterms:created>
  <dc:creator>Приемная</dc:creator>
  <dc:description/>
  <cp:keywords/>
  <dc:language>en-US</dc:language>
  <cp:lastModifiedBy>1</cp:lastModifiedBy>
  <cp:lastPrinted>2013-10-31T11:28:00Z</cp:lastPrinted>
  <dcterms:modified xsi:type="dcterms:W3CDTF">2013-11-20T06:20:00Z</dcterms:modified>
  <cp:revision>5</cp:revision>
  <dc:subject/>
  <dc:title>СОВЕТ  СТАРОТИТАРОВСКОГО СЕЛЬСКОГО   ПОСЕЛЕНИЯ  ТЕМРЮКСКОГО  РАЙОНА</dc:title>
</cp:coreProperties>
</file>