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комплексной программе по укреплению правопорядка,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е правонарушений и усилению борьбы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еступностью в Старотитаровском сельском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4 год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КОМПЛЕКСНОЙ ПРОГРАММЫ ПО УКРЕПЛЕНИЮ ПРАВОПОРЯДКА,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ФИЛАКТИКЕ ПРАВОНАРУШЕН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СИЛЕНИЮ БОРЬБЫ С ПРЕСТУПНОСТЬЮ В СТАРОТИТАРОВСКОМ СЕЛЬСКОМ ПОСЕЛЕНИИ ТЕМРЮКСКОГО РАЙОНА НА 2014 ГОД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870"/>
        <w:gridCol w:w="810"/>
        <w:gridCol w:w="1080"/>
        <w:gridCol w:w="945"/>
        <w:gridCol w:w="945"/>
        <w:gridCol w:w="1080"/>
        <w:gridCol w:w="1485"/>
        <w:gridCol w:w="3750"/>
      </w:tblGrid>
      <w:tr>
        <w:trPr>
          <w:trHeight w:val="472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мероприятия   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  <w:br/>
              <w:t xml:space="preserve">ис-  </w:t>
              <w:br/>
              <w:t xml:space="preserve">пол- </w:t>
              <w:br/>
              <w:t>нения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   </w:t>
              <w:br/>
              <w:t xml:space="preserve">(тысяч рублей)       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 </w:t>
              <w:br/>
              <w:t xml:space="preserve">финанси-  </w:t>
              <w:br/>
              <w:t xml:space="preserve">рования  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  </w:t>
              <w:br/>
              <w:t xml:space="preserve">исполнители    </w:t>
            </w:r>
          </w:p>
        </w:tc>
      </w:tr>
      <w:tr>
        <w:trPr>
          <w:trHeight w:val="472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 xml:space="preserve">г.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     </w:t>
            </w:r>
          </w:p>
        </w:tc>
      </w:tr>
      <w:tr>
        <w:trPr>
          <w:trHeight w:val="240" w:hRule="atLeast"/>
        </w:trPr>
        <w:tc>
          <w:tcPr>
            <w:tcW w:w="14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РГАНИЗАЦИОННЫЕ МЕРОПРИЯТИЯ                              </w:t>
            </w:r>
          </w:p>
        </w:tc>
      </w:tr>
      <w:tr>
        <w:trPr>
          <w:trHeight w:val="137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 совместных        </w:t>
              <w:br/>
              <w:t>координационных   совещаний  руководящего состава служб и   подразделений   правоохранительных</w:t>
              <w:br/>
              <w:t xml:space="preserve">органов по вопросам  обеспечения       </w:t>
              <w:br/>
              <w:t xml:space="preserve">взаимодействия в  борьбе с преступностью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 xml:space="preserve">вид дея-  </w:t>
              <w:br/>
              <w:t xml:space="preserve">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618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совместных рабочих</w:t>
              <w:br/>
              <w:t>совещаний правоохранительных</w:t>
              <w:br/>
              <w:t xml:space="preserve">органов и  подразделений     </w:t>
              <w:br/>
              <w:t xml:space="preserve">администрации  муниципального образования Темрюкский район по контролю за ходом осуществления     </w:t>
              <w:br/>
              <w:t xml:space="preserve">программы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 xml:space="preserve">вид дея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14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МЕРЫ ПРОТИВОДЕЙСТВИЯ ЗЛОУПОТРЕБЛЕНИЯ НАРКОТИКАМИ И ИХ НЕЗАКОННОМУ ОБОРОТУ       </w:t>
            </w:r>
          </w:p>
        </w:tc>
      </w:tr>
      <w:tr>
        <w:trPr>
          <w:trHeight w:val="1336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 комплекса         </w:t>
              <w:br/>
              <w:t xml:space="preserve">профилактических  мероприятий по    </w:t>
              <w:br/>
              <w:t xml:space="preserve">пресечению  незаконного оборота наркотиков и сильнодействующих лекарственных препаратов в рамках операций  "Мак", "Канал", и "Допинг"     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 xml:space="preserve">вид дея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Д по  Темрюкскому району    </w:t>
            </w:r>
          </w:p>
        </w:tc>
      </w:tr>
      <w:tr>
        <w:trPr>
          <w:trHeight w:val="137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мплексных обследований мест производства,     </w:t>
              <w:br/>
              <w:t xml:space="preserve">хранения, реализации и использования     </w:t>
              <w:br/>
              <w:t xml:space="preserve">наркотических средств в лечебно </w:t>
              <w:br/>
              <w:t xml:space="preserve">- профилактических и аптечных  учреждениях района       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основной  </w:t>
              <w:br/>
              <w:t xml:space="preserve">вид дея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br/>
              <w:t xml:space="preserve">Администрация Старотитаровского сельского поселения Темрюкского района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Д  по Темрюкскому  району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 </w:t>
            </w:r>
          </w:p>
        </w:tc>
      </w:tr>
      <w:tr>
        <w:trPr>
          <w:trHeight w:val="142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 проведение совместных        </w:t>
              <w:br/>
              <w:t xml:space="preserve">рейдовых  мероприятий по пресечению фактов распространения  наркотических     </w:t>
              <w:br/>
              <w:t xml:space="preserve">средств в местах  отдыха граждан    </w:t>
              <w:br/>
              <w:t xml:space="preserve">(бары, дискотеки, клубы, места      </w:t>
              <w:br/>
              <w:t xml:space="preserve">проведения  массовых  мероприятий) 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 xml:space="preserve">вид дея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Д  по Темрюкскому району</w:t>
            </w:r>
          </w:p>
        </w:tc>
      </w:tr>
      <w:tr>
        <w:trPr>
          <w:trHeight w:val="240" w:hRule="atLeast"/>
        </w:trPr>
        <w:tc>
          <w:tcPr>
            <w:tcW w:w="14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МЕРЫ ПО БОРЬБЕ С ТЕРРОРИЗМОМ И ЭКСТРЕМИЗМОМ                      </w:t>
            </w:r>
          </w:p>
        </w:tc>
      </w:tr>
      <w:tr>
        <w:trPr>
          <w:trHeight w:val="295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омплексных обследований особо важных объектов, наиболее уязвимых с точки зрения   возможного        </w:t>
              <w:br/>
              <w:t>проведения  террористических и</w:t>
              <w:br/>
              <w:t>диверсионных  актов. Определение</w:t>
              <w:br/>
              <w:t xml:space="preserve">перечня  первоочередных  мероприятий по    </w:t>
              <w:br/>
              <w:t xml:space="preserve">укреплению инженерно - технической       </w:t>
              <w:br/>
              <w:t xml:space="preserve">оснащенности объектов, современными      </w:t>
              <w:br/>
              <w:t xml:space="preserve">средствами охранно-пожарной  </w:t>
              <w:br/>
              <w:t xml:space="preserve">сигнализации,  изучение целесообразности и возможности  передачи их под   </w:t>
              <w:br/>
              <w:t xml:space="preserve">охрану отделу вневедомственной  </w:t>
              <w:br/>
              <w:t xml:space="preserve">охраны  ОВД Темрюкского района     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основной  </w:t>
              <w:br/>
              <w:t xml:space="preserve">вид дея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Старотитаровского сельского поселения Темрюкского района, ОВД  по Темрюкскому  району</w:t>
            </w:r>
          </w:p>
        </w:tc>
      </w:tr>
      <w:tr>
        <w:trPr>
          <w:trHeight w:val="2146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 проведение с   использованием  возможных печатных</w:t>
              <w:br/>
              <w:t xml:space="preserve">и электронных   средств массовой  </w:t>
              <w:br/>
              <w:t xml:space="preserve">информации   профилактической  </w:t>
              <w:br/>
              <w:t xml:space="preserve">работы среди  преподавателей и  </w:t>
              <w:br/>
              <w:t xml:space="preserve">учащихся учебных заведений с целью </w:t>
              <w:br/>
              <w:t>разъяснения  ответственности за</w:t>
              <w:br/>
              <w:t>заведомо ложные  сведения об угрозе</w:t>
              <w:br/>
              <w:t xml:space="preserve">совершения  террористических  актов        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 xml:space="preserve">вид дея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Д  по  Темрюкскому району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 профилактических  </w:t>
              <w:br/>
              <w:t xml:space="preserve">мероприятий  по  недопущению распространения  пропаганды идей экстремизма,   расового,   религиозного и    </w:t>
              <w:br/>
              <w:t xml:space="preserve">политического   экстремизма  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 xml:space="preserve">вид дея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Старотитаровского сельского поселения  Темрюкского района, ОВД по Темрюкскому  району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>
          <w:trHeight w:val="4121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4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 реализация мер:   </w:t>
              <w:br/>
              <w:t>- по защите  жилищного фонда от</w:t>
              <w:br/>
              <w:t>несанкционированного проникновения</w:t>
              <w:br/>
              <w:t xml:space="preserve">в подвалы и  чердаки домов;    </w:t>
              <w:br/>
              <w:t xml:space="preserve">- по ограничению  доступа к газо-   </w:t>
              <w:br/>
              <w:t xml:space="preserve">распределительным коммуникациям,    </w:t>
              <w:br/>
              <w:t xml:space="preserve">электрораспределительному оборудованию;   </w:t>
              <w:br/>
              <w:t xml:space="preserve">- по проверке помещений, используемых в    </w:t>
              <w:br/>
              <w:t xml:space="preserve">коммерческих и  иных целях, для   </w:t>
              <w:br/>
              <w:t xml:space="preserve">исключения возможности хранения в них    </w:t>
              <w:br/>
              <w:t xml:space="preserve">взрывчатых,  ядовитых,  сильнодействующих и радиоактивных;  </w:t>
              <w:br/>
              <w:t xml:space="preserve">- по удалению  гаражей и   контейнеров, в    </w:t>
              <w:br/>
              <w:t xml:space="preserve">установленном законодательством </w:t>
              <w:br/>
              <w:t xml:space="preserve">порядке,  самовольно установленных в   </w:t>
              <w:br/>
              <w:t xml:space="preserve">непосредственной близости от жилых </w:t>
              <w:br/>
              <w:t xml:space="preserve">домов        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 xml:space="preserve">вид дея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Администрация Старотитаровского сельского поселения й, ОВД по Темрюкскому району        </w:t>
            </w:r>
          </w:p>
        </w:tc>
      </w:tr>
      <w:tr>
        <w:trPr>
          <w:trHeight w:val="142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5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на плановой основе комплексных проверок          </w:t>
              <w:br/>
              <w:t xml:space="preserve">общественных, национально -     </w:t>
              <w:br/>
              <w:t xml:space="preserve">культурных и  религиозных       </w:t>
              <w:br/>
              <w:t xml:space="preserve">объединений на  предмет  соответствия их   </w:t>
              <w:br/>
              <w:t xml:space="preserve">деятельности уставным задачам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 xml:space="preserve">вид дея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Д по Темрюкскому  району</w:t>
            </w:r>
          </w:p>
        </w:tc>
      </w:tr>
      <w:tr>
        <w:trPr>
          <w:trHeight w:val="250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6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   </w:t>
              <w:br/>
              <w:t xml:space="preserve">выявлению и привлечению в     </w:t>
              <w:br/>
              <w:t xml:space="preserve">установленной  законом  ответственности   </w:t>
              <w:br/>
              <w:t xml:space="preserve">лиц, распространяющих  печатную          </w:t>
              <w:br/>
              <w:t xml:space="preserve">продукцию, кино-, фото-, аудио- и   </w:t>
              <w:br/>
              <w:t xml:space="preserve">видеоматериалы, направленные на   </w:t>
              <w:br/>
              <w:t xml:space="preserve">насильственное изменения         </w:t>
              <w:br/>
              <w:t xml:space="preserve">конституционного строя Российской  </w:t>
              <w:br/>
              <w:t xml:space="preserve">Федерации,  возбуждение национальной,     </w:t>
              <w:br/>
              <w:t>расовой или религиозной вражды</w:t>
              <w:br/>
              <w:t xml:space="preserve">и геноцида   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 xml:space="preserve">вид дея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Д по Темрюкскому  району</w:t>
            </w:r>
          </w:p>
        </w:tc>
      </w:tr>
      <w:tr>
        <w:trPr>
          <w:trHeight w:val="229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7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"круглых столов" с участием          </w:t>
              <w:br/>
              <w:t xml:space="preserve">лидеров национальных диаспор,          </w:t>
              <w:br/>
              <w:t xml:space="preserve">общественно -  политических,     </w:t>
              <w:br/>
              <w:t xml:space="preserve">национально -  культурных    организаций и   религиозных   конфессий по   вопросам   формирования   негативного отношения в       </w:t>
              <w:br/>
              <w:t xml:space="preserve">обществе к идеям  терроризма и      </w:t>
              <w:br/>
              <w:t xml:space="preserve">экстремизма.      </w:t>
              <w:br/>
              <w:t>Обеспечение   широкого освещения</w:t>
              <w:br/>
              <w:t xml:space="preserve">проводимых    мероприятий в СМИ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 xml:space="preserve">вид дея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вет профилактики при администрации Старотитаровского сельского поселения</w:t>
            </w:r>
          </w:p>
        </w:tc>
      </w:tr>
      <w:tr>
        <w:trPr>
          <w:trHeight w:val="16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ать реализацию мероприятий по    </w:t>
              <w:br/>
              <w:t>размещению и обновлению стендов</w:t>
              <w:br/>
              <w:t xml:space="preserve">и уголков  безопасности в  местах массового  пребывания людей.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наглядных и рекламных материалов антитеррористической и противоэкстремистской  направленност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>вид деятельност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титаровского сельского поселения Темрюкского района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>вид деятельност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титаровского сельского поселения Темрюкского района, Антитеррористическая комиссия  </w:t>
              <w:br/>
            </w:r>
          </w:p>
        </w:tc>
      </w:tr>
      <w:tr>
        <w:trPr>
          <w:trHeight w:val="240" w:hRule="atLeast"/>
        </w:trPr>
        <w:tc>
          <w:tcPr>
            <w:tcW w:w="14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МЕРЫ ПО ПРОФИЛАКТИКЕ ПРАВОНАРУШЕНИЙ                          </w:t>
            </w:r>
          </w:p>
        </w:tc>
      </w:tr>
      <w:tr>
        <w:trPr>
          <w:trHeight w:val="2321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филактических  рейдовых          </w:t>
              <w:br/>
              <w:t xml:space="preserve">мероприятий по  профилактике      </w:t>
              <w:br/>
              <w:t xml:space="preserve">безнадзорности и  правонарушений    </w:t>
              <w:br/>
              <w:t xml:space="preserve">несовершеннолетних, недопущению  </w:t>
              <w:br/>
              <w:t>вовлечения несовершеннолетних</w:t>
              <w:br/>
              <w:t xml:space="preserve">в занятие  проституцией и  порнобизнесом,    </w:t>
              <w:br/>
              <w:t xml:space="preserve">распространение  порнографии.      </w:t>
              <w:br/>
              <w:t>Сосредоточение   основных усилий на</w:t>
              <w:br/>
              <w:t xml:space="preserve">работе в местах   массового отдыха  </w:t>
              <w:br/>
              <w:t xml:space="preserve">молодежи  (дискотеки,  клубы и бары)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>вид деятельност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Старотитаровского сельского поселения  Темрюкского района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о профилактике правонарушений при администрации Старотитаровского сельского поселения  Темрюкского района</w:t>
            </w:r>
          </w:p>
        </w:tc>
      </w:tr>
      <w:tr>
        <w:trPr>
          <w:trHeight w:val="123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озитивного мировоззрения у подрастающего поколения, активизация       </w:t>
              <w:br/>
              <w:t>использования в  работе с молодежью</w:t>
              <w:br/>
              <w:t xml:space="preserve">возможностей СМИ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мотрен-  </w:t>
              <w:br/>
              <w:t xml:space="preserve">ные на    </w:t>
              <w:br/>
              <w:t xml:space="preserve">основной  </w:t>
              <w:br/>
              <w:t>вид деятельност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Старотитаровского сельского поселения  Темрюкского района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о профилактике правонарушений при администрации Старотитаровского сельского поселения  Темрюкского района</w:t>
            </w:r>
          </w:p>
        </w:tc>
      </w:tr>
      <w:tr>
        <w:trPr>
          <w:trHeight w:val="240" w:hRule="atLeast"/>
        </w:trPr>
        <w:tc>
          <w:tcPr>
            <w:tcW w:w="14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 МЕРЫ ПО ОБЕСПЕЧЕНИЮ ОБЩЕСТВЕННОГО ПОРЯДКА НА УЛИЦАХ И В ДРУГИХ ОБЩЕСТВЕННЫХ МЕСТАХ   </w:t>
            </w:r>
          </w:p>
        </w:tc>
      </w:tr>
      <w:tr>
        <w:trPr>
          <w:trHeight w:val="24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1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анализа результатов       </w:t>
              <w:br/>
              <w:t xml:space="preserve">деятельности общественных объединений,  частных охранно - сыскных   предприятий, уставной задачей  которых является  </w:t>
              <w:br/>
              <w:t>содействие   правоохранительным</w:t>
              <w:br/>
              <w:t>органам и защита  интересов граждан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с-   </w:t>
              <w:br/>
              <w:t xml:space="preserve">мотрен-   </w:t>
              <w:br/>
              <w:t xml:space="preserve">ные на    </w:t>
              <w:br/>
              <w:t xml:space="preserve">основной  </w:t>
              <w:br/>
              <w:t xml:space="preserve">вид дея-  </w:t>
              <w:br/>
              <w:t xml:space="preserve">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Д по Темрюкскому  району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 и оснащение общественных пунктов охраны порядка, поощрение граждан активно участвующих в охране общественного порядка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 район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титаровского сельского поселения  Темрюкского района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о профилактике правонарушений при администрации Старотитаровского сельского поселения Темрюкского района, ОВД  по Темрюкскому  району.</w:t>
            </w:r>
          </w:p>
        </w:tc>
      </w:tr>
      <w:tr>
        <w:trPr>
          <w:trHeight w:val="240" w:hRule="atLeast"/>
        </w:trPr>
        <w:tc>
          <w:tcPr>
            <w:tcW w:w="14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. МЕРЫ ПО СОВЕРШЕНСТВОВАНИЮ РАБОТЫ С КАДРАМИ И УКРЕПЛЕНИЮ МАТЕРИАЛЬНО-ТЕХНИЧЕСКОЙ БАЗЫ </w:t>
            </w:r>
          </w:p>
        </w:tc>
      </w:tr>
      <w:tr>
        <w:trPr>
          <w:trHeight w:val="216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комплекса мер по формированию у населения         </w:t>
              <w:br/>
              <w:t>положительного  образца сотрудника</w:t>
              <w:br/>
              <w:t xml:space="preserve">правоохранительных органов.          </w:t>
              <w:br/>
              <w:t>Организация в    средствах массовой</w:t>
              <w:br/>
              <w:t xml:space="preserve">информации освещения  материалов о      </w:t>
              <w:br/>
              <w:t xml:space="preserve">сотрудниках, проявляющих мужество и        </w:t>
              <w:br/>
              <w:t xml:space="preserve">героизм, честно и добросовестно     </w:t>
              <w:br/>
              <w:t xml:space="preserve">выполняющих свой служебный долг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-    </w:t>
              <w:br/>
              <w:t xml:space="preserve">смотрен-  </w:t>
              <w:br/>
              <w:t xml:space="preserve">ные на    </w:t>
              <w:br/>
              <w:t xml:space="preserve">основной  </w:t>
              <w:br/>
              <w:t xml:space="preserve">вид дея-  </w:t>
              <w:br/>
              <w:t xml:space="preserve">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титаровского сельского поселения Темрюкского района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Д по Темрюкскому  району</w:t>
            </w:r>
          </w:p>
        </w:tc>
      </w:tr>
      <w:tr>
        <w:trPr>
          <w:trHeight w:val="16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. 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 конкурсов - смотров среди    </w:t>
              <w:br/>
              <w:t xml:space="preserve">участковых уполномоченных    </w:t>
              <w:br/>
              <w:t>милиции и сотрудников других</w:t>
              <w:br/>
              <w:t xml:space="preserve">подразделений  милиции  общественной      </w:t>
              <w:br/>
              <w:t>безопасности и  органов внутренних</w:t>
              <w:br/>
              <w:t>Темрюкского района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преду-    </w:t>
              <w:br/>
              <w:t xml:space="preserve">смотрен-  </w:t>
              <w:br/>
              <w:t xml:space="preserve">ные на    </w:t>
              <w:br/>
              <w:t xml:space="preserve">основной  </w:t>
              <w:br/>
              <w:t xml:space="preserve">вид дея-  </w:t>
              <w:br/>
              <w:t xml:space="preserve">тельности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60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титаровского сельского поселения  Темрюкского района, </w:t>
            </w:r>
          </w:p>
          <w:p>
            <w:pPr>
              <w:pStyle w:val="ConsPlusNormal"/>
              <w:widowControl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Д Темрюкского района. </w:t>
            </w:r>
          </w:p>
          <w:p>
            <w:pPr>
              <w:pStyle w:val="ConsPlusNormal"/>
              <w:widowControl/>
              <w:tabs>
                <w:tab w:val="clear" w:pos="708"/>
                <w:tab w:val="left" w:pos="2320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         </w:t>
              <w:br/>
              <w:t xml:space="preserve">Программе,        </w:t>
              <w:br/>
              <w:t xml:space="preserve">тыс. руб.      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В.Г.Васил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3:00Z</dcterms:created>
  <dc:creator>Баженов </dc:creator>
  <dc:description/>
  <cp:keywords/>
  <dc:language>en-US</dc:language>
  <cp:lastModifiedBy>1</cp:lastModifiedBy>
  <cp:lastPrinted>2013-10-30T14:00:00Z</cp:lastPrinted>
  <dcterms:modified xsi:type="dcterms:W3CDTF">2013-10-30T10:00:00Z</dcterms:modified>
  <cp:revision>15</cp:revision>
  <dc:subject/>
  <dc:title>8</dc:title>
</cp:coreProperties>
</file>