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021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30.10.2013г.                                                                       № 348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693035</wp:posOffset>
                      </wp:positionH>
                      <wp:positionV relativeFrom="page">
                        <wp:posOffset>0</wp:posOffset>
                      </wp:positionV>
                      <wp:extent cx="692150" cy="955040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080"/>
                                <a:chOff x="0" y="0"/>
                                <a:chExt cx="692280" cy="955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864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2.05pt;margin-top:0pt;width:54.5pt;height:75.2pt" coordorigin="4241,0" coordsize="1090,150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241;top:297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756;top: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  <w:r>
              <w:rPr/>
              <w:t>станица Старотитар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 утверждении  комплексной программы  по укреплению правопорядка, профилактике правонарушений и усилению борьбы с преступностью в Старотитаровском сельском поселении Темрюкского района на 2014  год</w:t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оответствии со статьей  179.3 Бюджетного кодекса РФ, в соответствии с подпунктом 33 пунктом 1 статьи 14 Федерального закона от 06 октября 2003 года № 131-ФЗ « Об общих принципах организации местного самоуправления в Российской Федерации», пункта 32 статьи 8 Устава Старотитаровского сельского поселения Темрюкского района,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о с т а н о в л я ю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. Утвердить  комплексную программу по укреплению правопорядка, профилактике правонарушений и усилению борьбы с преступностью в Старотитаровском сельском поселении Темрюкского района на 2014 год            (приложени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. Администрации Старотитаровского сельского поселения Темрюкского района производить финансирование в пределах средств выделенных на эти це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. Контроль за выполнением настоящего постановления возложить на заместителя главы Старотитаровского сельского поселения Темрюкского района В.Г.Василенк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.Настоящее постановление вступает в силу с 01 января 2014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84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tabs>
                <w:tab w:val="clear" w:pos="708"/>
                <w:tab w:val="left" w:pos="84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      В.П.Бондаренко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851"/>
      <w:pgBorders w:display="allPages" w:offsetFrom="text">
        <w:bottom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9:28:00Z</dcterms:created>
  <dc:creator>адм</dc:creator>
  <dc:description/>
  <cp:keywords/>
  <dc:language>en-US</dc:language>
  <cp:lastModifiedBy>1</cp:lastModifiedBy>
  <cp:lastPrinted>2013-10-30T17:22:00Z</cp:lastPrinted>
  <dcterms:modified xsi:type="dcterms:W3CDTF">2013-11-20T06:22:00Z</dcterms:modified>
  <cp:revision>10</cp:revision>
  <dc:subject/>
  <dc:title>  </dc:title>
</cp:coreProperties>
</file>