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504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 Старотитаровского сельского поселения  Темрюкского  района</w:t>
      </w:r>
    </w:p>
    <w:p>
      <w:pPr>
        <w:pStyle w:val="ConsPlusTitle"/>
        <w:widowControl/>
        <w:ind w:left="50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30.10.2013г.  № 34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КРЕПЛЕНИЮ ПРАВОПОРЯДКА,  ПРОФИЛАКТИКЕ  ПРАВОНАРУШЕНИЙ И УСИЛЕНИЮ БОРЬБЫ С ПРЕСТУПНОСТЬЮ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В СТАРОТ</w:t>
      </w:r>
      <w:r>
        <w:rPr>
          <w:rFonts w:cs="Times New Roman" w:ascii="Times New Roman" w:hAnsi="Times New Roman"/>
          <w:sz w:val="28"/>
          <w:szCs w:val="28"/>
        </w:rPr>
        <w:t>ИТАРОВСКОМ СЕЛЬСКОМ ПОСЕЛЕН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 НА 2014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целевой программы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ConsPlusNormal"/>
        <w:widowControl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программ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ной программы по укреплению правопорядка, профилактике правонарушений и усилению борьбы с преступностью в Старотитаровском сельском поселении Темрюкского района на 2014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90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:   </w:t>
            </w:r>
          </w:p>
        </w:tc>
        <w:tc>
          <w:tcPr>
            <w:tcW w:w="649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ая программа по укреплению правопорядка,  профилактике  правонарушений и усилению борьбы с преступностью в Старотитаровском сельском поселении  Темрюкского района на 2014 год» (далее – Программ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:       </w:t>
            </w:r>
          </w:p>
        </w:tc>
        <w:tc>
          <w:tcPr>
            <w:tcW w:w="64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Старотитаровского сельского поселения  Темрюкского  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:    </w:t>
            </w:r>
          </w:p>
        </w:tc>
        <w:tc>
          <w:tcPr>
            <w:tcW w:w="649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рограммы:  </w:t>
            </w:r>
          </w:p>
        </w:tc>
        <w:tc>
          <w:tcPr>
            <w:tcW w:w="649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исполнительной власти Старотитаровского сельского поселения Темрюкского район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 внутренних дел  по  Темрюкскому району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:           </w:t>
            </w:r>
          </w:p>
        </w:tc>
        <w:tc>
          <w:tcPr>
            <w:tcW w:w="649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 борьбы с преступностью в Старотитаровском сельском поселении Темрюкского район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:         </w:t>
            </w:r>
          </w:p>
        </w:tc>
        <w:tc>
          <w:tcPr>
            <w:tcW w:w="649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528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0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649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средств   местного бюджета 90,0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Программы:     </w:t>
            </w:r>
          </w:p>
        </w:tc>
        <w:tc>
          <w:tcPr>
            <w:tcW w:w="649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защита прав и законных интересов  граждан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   и экстремистских проявл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личества лиц,     употребляющих наркотики в немедицинских    целя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экономических  преступл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еступл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з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м Программы:    </w:t>
            </w:r>
          </w:p>
        </w:tc>
        <w:tc>
          <w:tcPr>
            <w:tcW w:w="649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осуществляет  администрация  Старотитаровского сельского поселения Темрюкского района, Совет Старотитаровского сельского поселения Темрюкского района. </w:t>
            </w:r>
          </w:p>
        </w:tc>
      </w:tr>
    </w:tbl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0" w:before="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rebuchet MS" w:ascii="Trebuchet MS" w:hAnsi="Trebuchet MS"/>
        </w:rPr>
        <w:t>               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истекший период выстроена система профилактической работы с подростками асоциального поведения, разработан единый подход в решении вопросов предупреждения преступности и иных правонарушений, налажено взаимодействие органов и учреждений профилактики по выявлению беспризорных безнадзорных детей, оказанию им необходимой социальной и медицинской помощи, организации и проведению профилактических меро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  2013 году возросл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отсутств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защита жизни и здоровья граждан, их прав и своб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ение экономической безопасности и создание условий для интенсивного экономического развития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незаконному обороту наркот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проявлениям политического, этнического и религиозного экстремиз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ение реализации государственной миграционной политики в части совершенствования контроля за пребыванием, проживанием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совершенствование деятельности правоохранительных орга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роли органов исполнительной власти  Старотитаровского сельского поселения Темрюкского района в  охране право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е обеспечение средствами связи, транспорта, имущества, оборудования помещения с установкой технических средств, применение мер поощрения к гражданам за участие в охране общественного порядка, для осуществления деятельности народных дружи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период 2014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мероприятий по ряду основных напра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 совершенствованию нормативной правовой базы правоохранительной деятельности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ординации работы органов государственной власти, расположенных на территории муниципального образован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онному обеспечению правоохранительной деятельности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ю и распространению передовых форм и методов работы правоохранительных орг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ротиводействия злоупотреблению наркотиками и их незаконному оборот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ечены практические меры по пресечению деятельности распространителей наркотических веществ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ы по профилактике потребления наркотиков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ы по недопущению вовлечения в этот процесс подрастающего поко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борьбе с терроризмом и экстремизм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 комплекс мероприятий по обеспечению охраны объектов особой важности и жизнеобеспечения, мест массового скопления людей, противодействию политическому, национальному и религиозному экстремиз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ечены мероприятия по профилактике правонарушений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недопущению вовлечения граждан, особенно молодежи, в противоправную деятельность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ы по социальной реабилитации лиц, оказавшихся в сложной жизненной ситуации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ы по ликвидации причин и условий, способствующих совершению преступ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общественных мест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отрено проведение ряда мероприятий по обеспечению общественной безопасности и охране общественного порядка на улицах  сельского поселения, вовлечению в эту деятельность общественных организаций и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, предусмотренных на финансирование основной деятельности исполнительной программы и местного бюджета в размере 9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Реализация мероприятий данной Программы  позволит снизить уровень преступности, снизить потери и материальный ущерб при угрозе и совершении террористического акта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Осуществление скоординированных мер по усилению охраны общественного порядка, вовлечению в этот процесс общественных организаций и граждан, создание комплексной системы безопасности позволят остановить рост уличной преступности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В результате реализации мер по профилактике правонарушений планируется снизить уровень общих преступлений, остановить рост рецидивной преступности, увеличение количества выявляемых правонарушений добровольными народными дружинами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Таким образом, учитывая складывающиеся под влиянием реализации Программы тенденции в развитии социально-демографической и экономичес</w:t>
        <w:softHyphen/>
        <w:t xml:space="preserve">кой ситуации, а также криминогенных процессов, оперативная обстановка в поселении будет оставаться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РИТЕРИИ ВЫПОЛНЕНИЯ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итериями, которыми прямо или опосредовано, оценивается выполнение Программ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снижение уровня преступ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укрепление правопорядка и обществен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защита прав и законных интересов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предупреждение террористических актов и экстремистских прояв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количества лиц, употребляющих наркотики в немедицинских цел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снижение количества экономических преступ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рычагов государственной, экономической, финансовой и бюджетной политики, в том числе привлечение собственных средств участников Программы.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В.Г.Васи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  <w:ind w:left="-540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11:00Z</dcterms:created>
  <dc:creator>Приемная</dc:creator>
  <dc:description/>
  <cp:keywords/>
  <dc:language>en-US</dc:language>
  <cp:lastModifiedBy>1</cp:lastModifiedBy>
  <cp:lastPrinted>2013-10-30T17:23:00Z</cp:lastPrinted>
  <dcterms:modified xsi:type="dcterms:W3CDTF">2013-11-20T06:22:00Z</dcterms:modified>
  <cp:revision>30</cp:revision>
  <dc:subject/>
  <dc:title>Приложение</dc:title>
</cp:coreProperties>
</file>