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11.2013г.                                                                 № 37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 в постановление администрации Старотитаровского сельского поселения Темрюкского района от 15 ноября 2011 года № 228 «Об утверждении целевой программы ««Газификация Старотитаровского сельского поселения Темрюкского района на 2012 - 2015 годы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 основании статьи 179.3 Бюджетного кодекса Российской Федерации, пункта 1</w:t>
            </w:r>
            <w:r>
              <w:rPr>
                <w:sz w:val="28"/>
                <w:szCs w:val="28"/>
              </w:rPr>
              <w:t xml:space="preserve"> статьи 14 Федерального закона от                             06 октября    2003 года № 131- ФЗ «Об общих принципах организации местного самоуправления в Российской Федерации», пункта 16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                  п о с т а н о в л я ю:</w:t>
            </w:r>
          </w:p>
          <w:p>
            <w:pPr>
              <w:pStyle w:val="2"/>
              <w:spacing w:lineRule="auto" w:line="24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Внести изменения в </w:t>
            </w:r>
            <w:r>
              <w:rPr>
                <w:bCs/>
                <w:sz w:val="28"/>
                <w:szCs w:val="28"/>
              </w:rPr>
              <w:t>постановление администрации Старотитаровского сельского поселения Темрюкского района от 15 ноября 2011 года № 228 «Об утверждении целевой программы ««Газификация Старотитаровского сельского поселения Темрюкского района на 2012 - 2015 годы» изложить приложение  в новой редакции</w:t>
            </w:r>
            <w:r>
              <w:rPr>
                <w:sz w:val="28"/>
                <w:szCs w:val="28"/>
              </w:rPr>
              <w:t xml:space="preserve"> (приложение)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0:00Z</dcterms:created>
  <dc:creator>адм</dc:creator>
  <dc:description/>
  <cp:keywords/>
  <dc:language>en-US</dc:language>
  <cp:lastModifiedBy>1</cp:lastModifiedBy>
  <cp:lastPrinted>2013-11-11T09:37:00Z</cp:lastPrinted>
  <dcterms:modified xsi:type="dcterms:W3CDTF">2013-11-20T06:38:00Z</dcterms:modified>
  <cp:revision>5</cp:revision>
  <dc:subject/>
  <dc:title/>
</cp:coreProperties>
</file>