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7410" w:leader="none"/>
        </w:tabs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nformat"/>
        <w:widowControl/>
        <w:tabs>
          <w:tab w:val="clear" w:pos="708"/>
          <w:tab w:val="left" w:pos="7410" w:leader="none"/>
        </w:tabs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7410" w:leader="none"/>
        </w:tabs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before="0" w:after="0"/>
        <w:ind w:left="558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постановлением администрации</w:t>
      </w:r>
    </w:p>
    <w:p>
      <w:pPr>
        <w:pStyle w:val="Normal"/>
        <w:spacing w:before="0" w:after="0"/>
        <w:ind w:left="558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ротатаровского сельского                                                                           поселения</w:t>
      </w:r>
    </w:p>
    <w:p>
      <w:pPr>
        <w:pStyle w:val="Normal"/>
        <w:spacing w:before="0" w:after="0"/>
        <w:ind w:left="558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рюкского района</w:t>
      </w:r>
    </w:p>
    <w:p>
      <w:pPr>
        <w:pStyle w:val="Normal"/>
        <w:spacing w:before="0" w:after="0"/>
        <w:ind w:left="558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01.11.2013г. № 371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ЕВАЯ  ПРОГРАМ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Газификация Старотитаровского сельского поселения Темрюкского района» на 2012 - 2015 годы</w:t>
        <w:br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bookmarkStart w:id="0" w:name="sub_150"/>
      <w:r>
        <w:rPr>
          <w:rFonts w:cs="Times New Roman" w:ascii="Times New Roman" w:hAnsi="Times New Roman"/>
          <w:bCs/>
          <w:sz w:val="28"/>
          <w:szCs w:val="28"/>
        </w:rPr>
        <w:t>Паспорт целевой программы «Газификация Старотитаровского сельского поселения Темрюкского района» на 2012-2015 годы</w:t>
      </w:r>
      <w:bookmarkEnd w:id="0"/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0"/>
        <w:gridCol w:w="5660"/>
      </w:tblGrid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азифик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ротитаровского сельского поселения Темрюкского района» на 2012-2015 годы (далее 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6 октября 2003 года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словий быта и производственной деятельности населения за счет  более  полного обеспечения его природным газом; реализация проектных, производственно технических, организационных и финансовых  мероприятий,  направленных  на  ускоренное решение социальных задач особой значимости на территории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программ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Газификация Старотитаровского    сельского поселения Темрюкского района;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 экономических и организационных  условий для    устойчивого    развития    газификации  Старотитаровского    сельского      поселения Темрюкского        района              природным газом      реализация    общегосударственной политики   в    области    сбережения   газа  и повышения             эффективности             его использовании              ресурсосберегающих  технологий                и              оборуд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: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- 2015 годы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из бюджета Старотитаровского сельского поселения 2660 тыс. рублей;</w:t>
            </w:r>
          </w:p>
          <w:p>
            <w:pPr>
              <w:pStyle w:val="Normal"/>
              <w:autoSpaceDE w:val="false"/>
              <w:spacing w:before="0" w:after="0"/>
              <w:ind w:firstLine="1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жидаемые результат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 газопровода в Старотитаровском сельском поселении Темрюкского района, что обеспечит: рост    уровня газификации более чем на 1,95 процента, газификацию 1500 квартир и домовладений в том числе, улучшение  условий труда и быта более 2500 тысяч граждан поселения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контроля  за выполнением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 поселения  Темрюкского  район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sub_1001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1. Содержание проблемы и обоснование необходимости ее решения</w:t>
        <w:br/>
        <w:t>программными методам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2" w:name="sub_1001"/>
      <w:bookmarkStart w:id="3" w:name="sub_1001"/>
      <w:bookmarkEnd w:id="3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тремительного роста потребления топливно-энергетических ресурсов, самым эффективным и экономичным из которых является газ, все более актуальными становятся вопросы газоснабжения населения, социальной сферы, народного хозяйств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1 марта 1999 года № 69-ФЗ «О газоснабжении в Российской Федерации» определяет правовые, экономические и организационные основы отношений в области газоснабжения в Российской Федерации и направлен на удовлетворение потребностей государства в стратегическом виде энергетических ресурс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ванны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ывается на положения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в соответствии с которыми вопросы, касающиеся федеральных энергетических систем, правовых основ единого рынка, основ ценовой политики, безопасности Российской Федерации, относятся к предметам ведения Российской Феде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одательное и нормативно-правовое регулирование газоснабжения в Российской Федерации основывается на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жданском кодекс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м зак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 февраля 1992 года № 2395-1 «О недрах»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м зак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7 августа 1995 года N 147-ФЗ «О естественных монополиях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м зак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0 ноября 1995 года № 187-ФЗ «О континентальном шельфе Российской Федерации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единого подхода к решению вопросов, касающихся газоснабжения в Российской Федерации, со стороны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а также организаций, осуществляющих газоснабжение в Российской Федерации, устанавливаются следующие принципы государственной политики в указанной област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ддержка развития газоснабжения в целях улучшения социально-экономических условий жизни населения, обеспечения технического прогресса и создания условий для развития экономики Российской Федерации с учетом промышленной и экологической безопасно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регулирование рационального использования запасов газа, особенно запасов газа, имеющих стратегическое значени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ровня газификации жилищно-коммунального хозяйства, промышленных и иных организаций, расположенных на территориях субъектов Российской Федерации, на основе формирования и реализации соответствующих федеральной, межрегиональных и региональных программ газифик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основ ценовой политики в отношении газ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широкого использования газа в качестве моторного топлива и сырья для химической промышленности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адежной сырьевой базы добычи газ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нергетической безопасности Российской Феде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система газоснабжения представляет собой имущественный производственный комплекс, который состоит из технологически, организационно и экономически взаимосвязанных и централизованно управляемых производственных и иных объектов, предназначенных для добычи, транспортировки, хранения и поставок газ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елении эксплуатируются газораспределительные сети  - 154860 м (в том числе: распределительные газопроводы – 103164.1 м; газопроводы-вводы – 51695.8 м), 4770 домовладений. Рост темпов газификации непременно приведет к значительному увеличению годового объема потребления газа, которое может возрасти в ближайшие годы на 5,7 куб. метров в год. На долю населения приходится 3,1 куб. метров газа. В осенне-зимний период используется около 70 процентов годового расхода газ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газового комплекса Старотитаровского сельского поселения Темрюкского района обеспечивает предприятие газовой отрасли, дислоцирующаяся на территории Темрюкского района: ООО «Краснодаркрайгаз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уровень газификации Старотитаровского сельского поселения Темрюкского района на 1 января 2011 года составляет 53 процент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сгруппированы с учетом их функциональной однородности, взаимосвязанности и в соответствии с целями и задачами, на решение которых они направлен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й газ является наиболее надежным источником энергоснабжения и наиболее экономичным видом топлив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ограммы позволит обеспечить рост темпов газификации в Темрюкском районе, ослабить социальную напряженность в обществе, будет способствовать повышению жизненного уровня населения. В результате газификации населенных пунктов Старотитаровского сельского поселения  будет создана база по снабжению граждан, коммунально-бытовых, жилых и социальных объектов самым дешевым, экологически чистым и удобным в использовании газовым топлив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4" w:name="sub_1002"/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>2. Цели и задачи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5" w:name="sub_1002"/>
      <w:bookmarkStart w:id="6" w:name="sub_1002"/>
      <w:bookmarkEnd w:id="6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реализация комплекса проектных, производственно-технических, организационных и финансовых мероприятий, направленных на решение социальной задачи - улучшение условий жизни населения края за счет обеспечения его природным газ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этой цели предусматривается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тарифной политики, направленной на оптимизацию затрат на поставку природного газа, эксплуатацию и содержание газового оборудования, оказание услуг жилищно-коммунальному комплексу, населению и производственной сфере, приведение порядка формирования тарифов в соответствие с федеральным законодательство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надежности и эффективности работы систем газоснабжения Старотитаровского сельского поселения Темрюкского район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ривлечения инвестиций в развитие газового Старотитаровского сельского поселения Темрюкского район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и здоровья населения при проведении работ на объектах газификации и пользования газо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окружающей сред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блюдения интересов поставщиков и потребителей природного газ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7" w:name="sub_10021"/>
      <w:bookmarkEnd w:id="7"/>
      <w:r>
        <w:rPr>
          <w:rFonts w:cs="Times New Roman" w:ascii="Times New Roman" w:hAnsi="Times New Roman"/>
          <w:b/>
          <w:bCs/>
          <w:sz w:val="28"/>
          <w:szCs w:val="28"/>
        </w:rPr>
        <w:t>2.1. Обоснование ресурсного обеспечения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8" w:name="sub_10021"/>
      <w:bookmarkStart w:id="9" w:name="sub_10021"/>
      <w:bookmarkEnd w:id="9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составляет 2660 тысяч рубл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рограммы обеспечивает ее эффективность за счет синхронизации подготовки потребителей к приему природного газа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29 декабря 2007 года №1354-КЗ «Об утверждении краевой целевой программы «Развитие сельского хозяйства и регулирование рынков сельскохозяйственной продукции, сырья и продовольствия в Краснодарском крае» на 2008 - 2012 годы» и осуществляется за счет следующих источников финансирова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бюджета Старотитаро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средства бюджета Старотитаровского сельского поселения направляются на финансирование строительства газопроводов среднего и низкого давления, реализацию мероприятий по переводу на природный газ котельных и объектов социальной сфер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оритетном порядке ведется строительство тех разводящих уличных сетей, где отмечено максимальное участие потребителей газа в строительстве газопроводных сетей либо их готовность к приему газ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Программы подлежат ежегодному уточнению при принятии местного бюджета на очередной финансовый год.</w:t>
      </w:r>
      <w:bookmarkStart w:id="10" w:name="sub_1003"/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еречень мероприятий Программы, объем и источники их финансирова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End w:id="10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 основным направлениям Программы, объемы и источники их финансирования приведены в </w:t>
      </w:r>
      <w:hyperlink w:anchor="sub_1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й Программ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bookmarkStart w:id="11" w:name="sub_1004"/>
      <w:bookmarkEnd w:id="11"/>
      <w:r>
        <w:rPr>
          <w:rFonts w:cs="Times New Roman" w:ascii="Times New Roman" w:hAnsi="Times New Roman"/>
          <w:b/>
          <w:bCs/>
          <w:sz w:val="28"/>
          <w:szCs w:val="28"/>
        </w:rPr>
        <w:t>4. Оценка социально-экономических последствий и совокупного бюджетного эффекта от реализации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2" w:name="sub_1004"/>
      <w:bookmarkStart w:id="13" w:name="sub_1004"/>
      <w:bookmarkEnd w:id="13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редусматривает повышение уровня газификации Старотитаровского сельского поселения Темрюкского район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обеспечит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зификацию   квартир и дом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средне районного уровня газификации на 1,72 процен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условий труда и быта</w:t>
      </w:r>
      <w:bookmarkStart w:id="14" w:name="sub_1005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Критерии выполнения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End w:id="14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оценки выполнения Программы явля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ча газа населению через газопроводы низкого и среднего давления; применение в системах газоснабжения газопроводов среднего и низкого давления с использованием комбинированных регуляторов давления, применение которых по сравнению с ныне действующими позволит, в зависимости от масштабов населенных пунктов, их планировки и застройки, а также направлений использования газа, снизить затраты на строительство систем газоснабжения на 20 - 25 процент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и строительстве (реконструкции) новейших технологий, современных материалов, комплексов оборудования и технических средств, включающих как отечественное, так и зарубежное оборудование, бытовую газовую аппаратуру, и прогрессивных методов организации и проведения работ, что позволит в 2 - 3 раза сократить сроки и в 1,5 - 2 раза - стоимость строительно-монтажных работ, особенно земляных, и получить значительный экономический эффект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внедрение сберегающих технологий и оборудова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оэффициента полезного действия газоиспользующих агрегатов и бытовой газовой аппаратур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газовых отопительных котлов автоматическими регуляторами, реагирующими на повышение или понижение наружной температур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на каждом отопительном радиаторе термостатных регуляторов температуры и тепломер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газовых счетчик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5" w:name="sub_1006"/>
      <w:bookmarkEnd w:id="15"/>
      <w:r>
        <w:rPr>
          <w:rFonts w:cs="Times New Roman" w:ascii="Times New Roman" w:hAnsi="Times New Roman"/>
          <w:b/>
          <w:bCs/>
          <w:sz w:val="28"/>
          <w:szCs w:val="28"/>
        </w:rPr>
        <w:t>6. Механизм реализации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6" w:name="sub_1006"/>
      <w:bookmarkStart w:id="17" w:name="sub_1006"/>
      <w:bookmarkEnd w:id="17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и проектов Программы за счет средств бюджета Старотитаровского сельского поселения Темрюкского района осуществляется целевым назначением через органы   местного самоуправления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титаровского сельского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В.Г.Васил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0285.0" TargetMode="External"/><Relationship Id="rId3" Type="http://schemas.openxmlformats.org/officeDocument/2006/relationships/hyperlink" Target="garantf1://80285.0" TargetMode="External"/><Relationship Id="rId4" Type="http://schemas.openxmlformats.org/officeDocument/2006/relationships/hyperlink" Target="garantf1://10003000.71" TargetMode="External"/><Relationship Id="rId5" Type="http://schemas.openxmlformats.org/officeDocument/2006/relationships/hyperlink" Target="garantf1://10003000.0" TargetMode="External"/><Relationship Id="rId6" Type="http://schemas.openxmlformats.org/officeDocument/2006/relationships/hyperlink" Target="garantf1://10064072.0" TargetMode="External"/><Relationship Id="rId7" Type="http://schemas.openxmlformats.org/officeDocument/2006/relationships/hyperlink" Target="garantf1://10004313.0" TargetMode="External"/><Relationship Id="rId8" Type="http://schemas.openxmlformats.org/officeDocument/2006/relationships/hyperlink" Target="garantf1://10004442.0" TargetMode="External"/><Relationship Id="rId9" Type="http://schemas.openxmlformats.org/officeDocument/2006/relationships/hyperlink" Target="garantf1://10008686.0" TargetMode="External"/><Relationship Id="rId10" Type="http://schemas.openxmlformats.org/officeDocument/2006/relationships/hyperlink" Target="garantf1://23841354.100421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0:33:00Z</dcterms:created>
  <dc:creator>Администрация</dc:creator>
  <dc:description/>
  <cp:keywords/>
  <dc:language>en-US</dc:language>
  <cp:lastModifiedBy>1</cp:lastModifiedBy>
  <cp:lastPrinted>2013-11-05T14:33:00Z</cp:lastPrinted>
  <dcterms:modified xsi:type="dcterms:W3CDTF">2013-11-20T06:39:00Z</dcterms:modified>
  <cp:revision>3</cp:revision>
  <dc:subject/>
  <dc:title>Приложение</dc:title>
</cp:coreProperties>
</file>