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540" w:hanging="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9540" w:hanging="22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</w:t>
      </w:r>
      <w:hyperlink w:anchor="sub_10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 xml:space="preserve"> целевой программе</w:t>
        </w:r>
      </w:hyperlink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Капитальный ремонт и ремонт автомобильных дорог местного значения Старотитаровского сельского поселения Темрюкского района» на  2012-2015 год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678"/>
        <w:gridCol w:w="1984"/>
        <w:gridCol w:w="1695"/>
        <w:gridCol w:w="6"/>
        <w:gridCol w:w="3025"/>
        <w:gridCol w:w="2531"/>
      </w:tblGrid>
      <w:tr>
        <w:trPr/>
        <w:tc>
          <w:tcPr>
            <w:tcW w:w="14676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мероприятий целевой программы «Капитальный ремонт и ремонт автомобильных дорог местного значения Старотитаровского сельского поселения Темрюкского района» на 2012-2015 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реализации (го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 реализации мероприяти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азчик мероприятия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705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апитальный ремонт автомобильных дорог и ремонт автомобильных дор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ачественное обустройство сети автомобильных дорог отвечающих нормативным требованиям ПДД по состоянию покрытия  в Старотитаровском сельском поселении Темрюкского района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1,0</w:t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год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251,0</w:t>
            </w:r>
          </w:p>
        </w:tc>
        <w:tc>
          <w:tcPr>
            <w:tcW w:w="5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 сельск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В.Г.Василенко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4:36:00Z</dcterms:created>
  <dc:creator>Администрация</dc:creator>
  <dc:description/>
  <cp:keywords/>
  <dc:language>en-US</dc:language>
  <cp:lastModifiedBy>1</cp:lastModifiedBy>
  <cp:lastPrinted>2013-11-06T08:36:00Z</cp:lastPrinted>
  <dcterms:modified xsi:type="dcterms:W3CDTF">2013-11-06T04:36:00Z</dcterms:modified>
  <cp:revision>3</cp:revision>
  <dc:subject/>
  <dc:title>Приложение</dc:title>
</cp:coreProperties>
</file>