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10" w:leader="none"/>
        </w:tabs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041" w:hanging="0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041" w:hanging="0"/>
        <w:jc w:val="right"/>
        <w:rPr/>
      </w:pPr>
      <w:r>
        <w:rPr>
          <w:sz w:val="28"/>
        </w:rPr>
        <w:t>Саротитаровского сельского                                               поселения</w:t>
      </w:r>
    </w:p>
    <w:p>
      <w:pPr>
        <w:pStyle w:val="Normal"/>
        <w:ind w:left="5041" w:hanging="0"/>
        <w:jc w:val="right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ind w:left="5041" w:hanging="0"/>
        <w:jc w:val="right"/>
        <w:rPr>
          <w:sz w:val="28"/>
        </w:rPr>
      </w:pPr>
      <w:r>
        <w:rPr>
          <w:sz w:val="28"/>
        </w:rPr>
        <w:t>от 15.11.2011 № 226</w:t>
      </w:r>
    </w:p>
    <w:p>
      <w:pPr>
        <w:pStyle w:val="Normal"/>
        <w:tabs>
          <w:tab w:val="clear" w:pos="708"/>
          <w:tab w:val="left" w:pos="6465" w:leader="none"/>
        </w:tabs>
        <w:ind w:left="51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питальный ремонт и ремонт автомобильных дорог местного значения Старотитаровского сельского поселения Темрюкского района»</w:t>
        <w:br/>
        <w:t>на 2012- 2015 год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целевой программы «Капитальный ремонт и ремонт автомобильных дорог местного значения Старотитаровского сельского поселения Темрюкского района»</w:t>
        <w:br/>
        <w:t>на 2012-2015 год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660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Целевая программа «Капитальный ремонт и ремонт автомобильных дорог местного значения Старотитаровского сельского поселения Темрюкского района» на 2012-2015 годы (далее - </w:t>
            </w:r>
            <w:r>
              <w:rPr>
                <w:bCs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 поселения  Темрюкского   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таротитаровского сельского поселения Темрюкского района, соответствующей потребностям населения и экономики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2-2015 год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ивлечение средств местных бюджетов в объеме 8 (восемь) миллионов рублей (по согласованию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целе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протяженности автомобильных дорог Старотитаровского сельского поселения Темрюкского района, не отвечающих нормативным требованиям по состоянию покрытия (2012 год -  39 %); доля дорожно-транспортных происшествий, совершению которых сопутствовало налич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удовлетворительных дорожных условий на автомобильных дорогах Старотитаровского сельского поселения Темрюкского района (2012 год - 9,80%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3" w:name="sub_101"/>
      <w:bookmarkEnd w:id="3"/>
      <w:r>
        <w:rPr>
          <w:b/>
          <w:bCs/>
          <w:sz w:val="28"/>
          <w:szCs w:val="28"/>
        </w:rPr>
        <w:t>1. Характеристика проблемы и цель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101"/>
      <w:bookmarkStart w:id="5" w:name="sub_101"/>
      <w:bookmarkEnd w:id="5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з-за несоответствия уровня развития и транспортно-эксплуатационного состояния автомобильных дорог спросу на автомобильные перевозки участники дорожного движения теряют в течение суток около 40 - 60 минут свободного или рабочего времени из-за низких скоростей движения (25 - 35 км/ч) и простоев в случае возникновения транспортных зато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затраты по восстановлению разрушенных элементов автомобильных дорог и исчисляются десятками миллионов рублей в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им образом, основной целью Программы является формирование сети автомобильных дорог Старотитаровского сельского поселения Темрюкского района, соответствующей потребностям населения и экономики Старотитаровского сельского поселения Темрюкского района. Для достижения поставленной цели необходимо решение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актическая задача - обеспечение устойчивого функционирования автомобильных дорог Старотитаровского сельского поселения Темрюк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еречень мероприятий Программы, объем и источники их финансирова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основным направлениям Программы, объемы и источники их финансирования приведены в </w:t>
      </w:r>
      <w:hyperlink w:anchor="sub_11">
        <w:r>
          <w:rPr>
            <w:rStyle w:val="InternetLink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 xml:space="preserve"> к настоящей Программ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средствах на реализацию Программы определена с учетом предварительных заявок муниципальных образований и их готовности обеспечить софинансирование мероприятий Программы из средств местных бюджетов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6" w:name="sub_103"/>
      <w:bookmarkStart w:id="7" w:name="sub_103"/>
      <w:bookmarkEnd w:id="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правление Программой и механизм ее реализа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8" w:name="sub_103"/>
      <w:bookmarkStart w:id="9" w:name="sub_103"/>
      <w:bookmarkEnd w:id="9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авление Программой проводится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10 июня 2008 года № 548 «О создании системы управления по целям и результатам деятельности в органах исполнительной власти Краснодарского кра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екущее управление Программой и ответственность за реализацию мероприятий Программы осуществляет </w:t>
      </w:r>
      <w:hyperlink r:id="rId3">
        <w:r>
          <w:rPr>
            <w:rStyle w:val="InternetLink"/>
            <w:sz w:val="28"/>
            <w:szCs w:val="28"/>
          </w:rPr>
          <w:t>управление</w:t>
        </w:r>
      </w:hyperlink>
      <w:r>
        <w:rPr>
          <w:sz w:val="28"/>
          <w:szCs w:val="28"/>
        </w:rPr>
        <w:t xml:space="preserve"> автомобильных дорог Краснодар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втомобильных дорог Краснодарского края представляет в управление экономики и целевых программ Краснодарского края сведения по мониторингу и анализу хода реализации Программы по установленным формам и несет ответственность за достоверность представляемых данны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спределение субсидий между муниципальными образованиями на реализацию </w:t>
      </w:r>
      <w:hyperlink w:anchor="sub_102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 xml:space="preserve"> Программы осуществляется исходя из количества жителей, проживающих на территории соответствующего муниципального образования, с учетом наличия в местных бюджетах бюджетных ассигнований на исполнение расходных обязательств муниципальных образований Краснодарского края по осуществлению дорожной деятельности в отношении автомобильных дорог местного значения и утверждается постановлением главы администрации (губернатора) Краснодар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ловием предоставления бюджету Старотиатровского сельского поселения Темрюкского района субсидий из краевого бюджета является обеспечение муниципальным образованием своевременного софинансирования расходов из местного бюджета на реализацию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убсидии в рамках Программы предоставляются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едоставления субсидий бюджетам муниципальных образований Краснодарского края из краевого фонда софинансирования расходов на реализацию мероприятий в области дорожного хозяйства в рамках краевых целевых программ, утвержденным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Краснодарского края от 16 апреля 2008 года № 298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0" w:name="sub_104"/>
      <w:bookmarkEnd w:id="10"/>
      <w:r>
        <w:rPr>
          <w:b/>
          <w:bCs/>
          <w:sz w:val="28"/>
          <w:szCs w:val="28"/>
        </w:rPr>
        <w:t>4. Индикаторы целе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1" w:name="sub_104"/>
      <w:bookmarkStart w:id="12" w:name="sub_104"/>
      <w:bookmarkEnd w:id="12"/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240"/>
        <w:gridCol w:w="1440"/>
        <w:gridCol w:w="10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N</w:t>
              <w:br/>
              <w:t>п/п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именование индикатора целе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bCs/>
              </w:rPr>
              <w:t>Значение в 2012 год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протяженности автомобильных дорог Старотиатаровского сельского поселения Темрюкского района, не отвечающих нормативным требованиям по состоянию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я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ц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80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bookmarkStart w:id="13" w:name="sub_105"/>
      <w:bookmarkEnd w:id="13"/>
      <w:r>
        <w:rPr>
          <w:b/>
          <w:bCs/>
          <w:sz w:val="28"/>
          <w:szCs w:val="28"/>
        </w:rPr>
        <w:t>5. Оценка рисков реализации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bookmarkStart w:id="14" w:name="sub_105"/>
      <w:bookmarkStart w:id="15" w:name="sub_105"/>
      <w:bookmarkEnd w:id="15"/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8"/>
        <w:gridCol w:w="612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N</w:t>
              <w:br/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нешний фактор, который может повлиять на реализацию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Механизм минимизации негативного влияния внешних факторов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йствие обстоятельств непреодолимой сил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е реагирование управления автомобильных дорог Краснодарского края и администрации Старотитаровского сельского поселения Темрюкского района на такие обстоятельств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менение федерального законодательст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е реагирование управления автомобильных дорог и администрации Краснодарского края на изменение федерального законодательств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к финансирования (сокращение объема финансирования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предложения  о корректировке объемов</w:t>
            </w:r>
          </w:p>
        </w:tc>
      </w:tr>
    </w:tbl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сельского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В.Г.Василенко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60407.2004" TargetMode="External"/><Relationship Id="rId3" Type="http://schemas.openxmlformats.org/officeDocument/2006/relationships/hyperlink" Target="garantf1://23840400.1" TargetMode="External"/><Relationship Id="rId4" Type="http://schemas.openxmlformats.org/officeDocument/2006/relationships/hyperlink" Target="garantf1://23960243.1" TargetMode="External"/><Relationship Id="rId5" Type="http://schemas.openxmlformats.org/officeDocument/2006/relationships/hyperlink" Target="garantf1://23960243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1</cp:lastModifiedBy>
  <cp:lastPrinted>2011-11-14T11:55:00Z</cp:lastPrinted>
  <dcterms:modified xsi:type="dcterms:W3CDTF">2012-11-08T07:51:00Z</dcterms:modified>
  <cp:revision>33</cp:revision>
  <dc:subject/>
  <dc:title>Ведомственная целевая программа "Капитальный ремонт и ремонт</dc:title>
</cp:coreProperties>
</file>