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64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ind w:left="-54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СТАРОТИТАРОВ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spacing w:lineRule="auto" w:line="2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от 01.11.2013г.                                                                                  № 37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станица Старотитаров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468880</wp:posOffset>
                      </wp:positionH>
                      <wp:positionV relativeFrom="page">
                        <wp:posOffset>8890</wp:posOffset>
                      </wp:positionV>
                      <wp:extent cx="692150" cy="955040"/>
                      <wp:effectExtent l="0" t="635" r="0" b="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2280" cy="955080"/>
                                <a:chOff x="0" y="0"/>
                                <a:chExt cx="692280" cy="955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8640"/>
                                  <a:ext cx="692280" cy="76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26880" y="0"/>
                                  <a:ext cx="14040" cy="64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ind w:right="173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auto"/>
                                        <w:lang w:val="ru-RU" w:bidi="ar-SA"/>
                                      </w:rPr>
                                      <w:t>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4.4pt;margin-top:0.7pt;width:54.5pt;height:75.2pt" coordorigin="3888,14" coordsize="1090,150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888;top:311;width:1089;height:1206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t" style="position:absolute;left:4403;top:14;width:21;height:101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v:textbox>
                        <v:fill o:detectmouseclick="t" on="false"/>
                        <v:stroke color="white" joinstyle="miter" endcap="flat"/>
                        <w10:wrap type="topAndBottom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2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постановление администрации Старотитаровского сельского поселения Темрюкского района от          15 ноября 2011 года №  226 «Об утверждении целевой программы «Капитальный ремонт и ремонт автомобильных дорог местного значения  Старотитаровского сельского поселения Темрюкского района  на 2012-2015 годы»»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kern w:val="2"/>
                <w:sz w:val="28"/>
                <w:szCs w:val="28"/>
              </w:rPr>
              <w:t xml:space="preserve">   </w:t>
            </w:r>
            <w:r>
              <w:rPr>
                <w:kern w:val="2"/>
                <w:sz w:val="28"/>
                <w:szCs w:val="28"/>
              </w:rPr>
              <w:t xml:space="preserve">В связи с отсутствием денежных средств в бюджете Старотитаровского сельского поселения Темрюкского района, </w:t>
            </w:r>
            <w:r>
              <w:rPr>
                <w:sz w:val="28"/>
                <w:szCs w:val="28"/>
              </w:rPr>
              <w:t xml:space="preserve">на основании решения </w:t>
            </w:r>
            <w:r>
              <w:rPr>
                <w:sz w:val="28"/>
                <w:szCs w:val="28"/>
                <w:lang w:val="en-US"/>
              </w:rPr>
              <w:t>LXVII</w:t>
            </w:r>
            <w:r>
              <w:rPr>
                <w:sz w:val="28"/>
                <w:szCs w:val="28"/>
              </w:rPr>
              <w:t xml:space="preserve"> сессии Совета Старотитаровского сельского поселения Темрюкского райо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озыва от 25 июля 2013 года                      № 302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О внесении изменений и дополнений в решение </w:t>
            </w:r>
            <w:r>
              <w:rPr>
                <w:sz w:val="28"/>
                <w:szCs w:val="28"/>
                <w:lang w:val="en-US"/>
              </w:rPr>
              <w:t>LVI</w:t>
            </w:r>
            <w:r>
              <w:rPr>
                <w:sz w:val="28"/>
                <w:szCs w:val="28"/>
              </w:rPr>
              <w:t xml:space="preserve"> сессии Старотитаровского сельского поселения Темрюкского района от 21 декабря 2012 года № 252  «О бюджете Старотитаровского сельского поселения Темрюкского района на 2013 год»»,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 о с т а н о в л я ю:</w:t>
            </w:r>
          </w:p>
          <w:p>
            <w:pPr>
              <w:pStyle w:val="2"/>
              <w:spacing w:lineRule="auto" w:line="240"/>
              <w:jc w:val="both"/>
              <w:rPr>
                <w:bCs/>
                <w:sz w:val="28"/>
                <w:szCs w:val="28"/>
              </w:rPr>
            </w:pPr>
            <w:r>
              <w:rPr/>
              <w:t xml:space="preserve">  </w:t>
            </w:r>
            <w:r>
              <w:rPr/>
              <w:tab/>
            </w:r>
            <w:r>
              <w:rPr>
                <w:sz w:val="28"/>
                <w:szCs w:val="28"/>
              </w:rPr>
              <w:t xml:space="preserve">1. Внести изменения </w:t>
            </w:r>
            <w:r>
              <w:rPr>
                <w:bCs/>
                <w:sz w:val="28"/>
                <w:szCs w:val="28"/>
              </w:rPr>
              <w:t>в постановление администрации Старотитаровского сельского поселения Темрюкского района от                    15 ноября 2011 года №  226 «Об утверждении целевой программы «Капитальный ремонт и ремонт автомобильных дорог местного значения  Старотитаровского сельского поселения Темрюкского района  на                 2012-2015 годы».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 xml:space="preserve"> приложение № 1 к постановлению пункт «Объемы и источники финансирования Программы» изложить в следующей редакции: «Планируется привлечение средств местных бюджетов в объеме               5251,0 тыс. рублей (по согласованию)»;</w:t>
            </w:r>
          </w:p>
          <w:p>
            <w:pPr>
              <w:pStyle w:val="2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-  приложение № 2 к постановлению изложить в новой редакции согласно приложению.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 Контроль за выполнением настоящего постановления возложить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заместителя главы Старотитаровского сельского поселения Темрюкского района В.Г. Василенк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. Настоящее постановление вступает в силу с момента подписания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В.П. Бондаренк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567"/>
      <w:pgBorders w:display="allPages" w:offsetFrom="text">
        <w:bottom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59:00Z</dcterms:created>
  <dc:creator>адм</dc:creator>
  <dc:description/>
  <cp:keywords/>
  <dc:language>en-US</dc:language>
  <cp:lastModifiedBy>1</cp:lastModifiedBy>
  <cp:lastPrinted>2013-11-11T09:52:00Z</cp:lastPrinted>
  <dcterms:modified xsi:type="dcterms:W3CDTF">2013-11-20T06:31:00Z</dcterms:modified>
  <cp:revision>7</cp:revision>
  <dc:subject/>
  <dc:title>АДМИНИСТРАЦИЯ  СТАРОТИТАРОВСКОГО СЕЛЬСКОГО ПОСЕЛЕНИЯ ТЕМРЮКСКОГО РАЙОНА</dc:title>
</cp:coreProperties>
</file>