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целевой программе</w:t>
        </w:r>
      </w:hyperlink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е систем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альной инфраструктуры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рюкского района на основе документов территориального планирования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на 2014 год»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tbl>
      <w:tblPr>
        <w:tblW w:w="14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1984"/>
        <w:gridCol w:w="1985"/>
        <w:gridCol w:w="3325"/>
        <w:gridCol w:w="3780"/>
        <w:gridCol w:w="84"/>
      </w:tblGrid>
      <w:tr>
        <w:trPr/>
        <w:tc>
          <w:tcPr>
            <w:tcW w:w="14844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мероприятий целевой программы 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основе документов территориального планирования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а 2014 год»</w:t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(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реализации 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 мероприят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льной инфраструктуры Старотитаро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Старотитаровского сельского поселения Темрюкского район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омерном распределении  коммунальных мощностей, приводящее к эффективному использованию ресур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В.Г. Васил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13:00Z</dcterms:created>
  <dc:creator>Администрация</dc:creator>
  <dc:description/>
  <cp:keywords/>
  <dc:language>en-US</dc:language>
  <cp:lastModifiedBy>1</cp:lastModifiedBy>
  <cp:lastPrinted>2013-11-14T16:38:00Z</cp:lastPrinted>
  <dcterms:modified xsi:type="dcterms:W3CDTF">2013-11-14T12:38:00Z</dcterms:modified>
  <cp:revision>3</cp:revision>
  <dc:subject/>
  <dc:title>ПРИЛОЖЕНИЕ</dc:title>
</cp:coreProperties>
</file>